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</w:rPr>
        <w:t>Stephan Eckhardt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TRANswarp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caps/>
          <w:sz w:val="40"/>
        </w:rPr>
      </w:pPr>
      <w:r>
        <w:rPr>
          <w:rFonts w:ascii="Verdana" w:hAnsi="Verdana"/>
          <w:b/>
          <w:caps/>
          <w:sz w:val="4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i/>
          <w:sz w:val="24"/>
        </w:rPr>
        <w:t>Auf der Brücke der Voyager.</w:t>
      </w:r>
      <w:r>
        <w:rPr>
          <w:rFonts w:ascii="Arial" w:hAnsi="Arial"/>
          <w:sz w:val="24"/>
        </w:rPr>
        <w:t xml:space="preserve">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</w:rPr>
        <w:t>Die Tür des Turbolifts öffnet sich und Janeway betritt die Brücke.</w:t>
        <w:br/>
        <w:t>Chakotay erhebt sich vom Sessel des Captains: "Guten Morgen Captain!"</w:t>
        <w:br/>
        <w:t>"Danke Commander! Gibt es etwas, über das ich informiert sein müßte? Irgendwelche besonderen Ereignisse? Eventuelle Systemausfälle?"</w:t>
        <w:br/>
        <w:t>Tuvok: "Alle Systeme arbeiten innerhalb normaler Parameter Captain."</w:t>
        <w:br/>
        <w:t>Janeway (gespieltes Erstaunen): "Na das ist doch mal ganz was Neues!"</w:t>
        <w:br/>
        <w:t>Tuvok (eine Augenbraue hochziehend) : "Captain?"</w:t>
        <w:br/>
        <w:t>Janeway (lächelnd) tippt an ihren Kommunikator: "Janeway an Maschinenraum!"</w:t>
        <w:br/>
        <w:t>Torres: "Sprechen Sie."</w:t>
        <w:br/>
        <w:t>Janeway: "B'Elanna, wie kommen Sie mit dem Einbau der Transwarp-Spule voran?"</w:t>
        <w:br/>
        <w:t>Torres (hörbar erschöpft): "Geben Sie mir noch 5 Minuten!"</w:t>
        <w:br/>
        <w:t>Janeway: "Verstanden. Janeway Ende."</w:t>
        <w:br/>
        <w:t>2 Minuten später.</w:t>
        <w:br/>
        <w:t>Die Turbolift-Türe öffnet sich erneut und ein etwas verschlafen wirkender Harry Kim hastet herein.</w:t>
        <w:br/>
        <w:t>Janeway: "Oh, schönen Guten Morgen Fähnrich!"</w:t>
        <w:br/>
        <w:t>Harry (noch etwas außer Atem): "Äh, Fähnrich Kim meldet sich zum Dienst Sir!"</w:t>
        <w:br/>
        <w:t>Janeway lächelt nur und widmet sich wieder ihrem Padd.</w:t>
        <w:br/>
        <w:t>Harry wechselt schnell einen erleichterten Blick mit Tom und marschiert zu seiner Konsole.</w:t>
        <w:br/>
        <w:t>1 Minute später.</w:t>
        <w:br/>
        <w:t>"Torres an Janeway."</w:t>
        <w:br/>
        <w:t>"Janeway hier. Sind Sie bereit B'Elanna?"</w:t>
        <w:br/>
        <w:t>"Jawohl Captain. Seven of Nine läßt gerade die letzte Test-Simulation laufen."</w:t>
        <w:br/>
        <w:t>"Gute Arbeit! Halten Sie sich bereit!"</w:t>
        <w:br/>
        <w:t>"Aye Sir!"</w:t>
        <w:br/>
        <w:t>"Janeway Ende."</w:t>
        <w:br/>
        <w:t>Janeway (zu Tom gewandt): "Mr. Paris, setzen Sie Kurs auf den Alpha-Quadranten und halten Sie sich bereit auf Transwarp zu gehen!"</w:t>
        <w:br/>
      </w:r>
      <w:r>
        <w:rPr>
          <w:rFonts w:ascii="Arial" w:hAnsi="Arial"/>
          <w:lang w:val="en-GB"/>
        </w:rPr>
        <w:t>"Ja Ma'am!"</w:t>
        <w:br/>
        <w:t>"Seven of Nine an Brücke."</w:t>
        <w:br/>
      </w:r>
      <w:r>
        <w:rPr>
          <w:rFonts w:ascii="Arial" w:hAnsi="Arial"/>
        </w:rPr>
        <w:t>Janeway: "Sprechen Sie!"</w:t>
        <w:br/>
        <w:t>Seven (wie immer sachlich kühl): "Captain, die Transwarp-Spule ist einsatzbereit."</w:t>
        <w:br/>
        <w:t>Janeway: "Verstanden Seven."</w:t>
        <w:br/>
        <w:t>(halblaut, mehr zu sich selbst): "Dann wollen wir mal sehen was dieses Spielzeug kann..."</w:t>
        <w:br/>
        <w:t>Chakotay, der es als einziger gehört hat, wirft ihr einen verschmitzten Blick zu, den sie nicht minder verschmitzt erwidert.</w:t>
        <w:br/>
        <w:t>Janeway (ihren Blick von ihrem 1.Offizier lösend): "An alle: Hier ist der Captain! Vorbereiten auf Transwarp!"</w:t>
        <w:br/>
      </w:r>
      <w:r>
        <w:rPr>
          <w:rFonts w:ascii="Arial" w:hAnsi="Arial"/>
          <w:lang w:val="en-GB"/>
        </w:rPr>
        <w:t>(an Tom): "Mr. Paris, Energie!"</w:t>
        <w:br/>
      </w:r>
      <w:r>
        <w:rPr>
          <w:rFonts w:ascii="Arial" w:hAnsi="Arial"/>
        </w:rPr>
        <w:t>Tom: "Ich initiiere den Beschleunigungsvorgang! Transwarp in 5, 4, 3, 2, 1... "</w:t>
        <w:br/>
        <w:t>Das Schiff beschleunigt mit einem sanften Ruck.</w:t>
        <w:br/>
        <w:t>Tom: "Der Transwarp-Kanal ist stabil Sir!"</w:t>
        <w:br/>
        <w:t>Janeway: "Janeway an Maschinenraum!"</w:t>
        <w:br/>
        <w:t>"Torres hier."</w:t>
        <w:br/>
        <w:t>"B'Elanna, ist alles in Ordnung bei Ihnen?"</w:t>
        <w:br/>
        <w:t>"Ja Captain. Das verstärkte Eindämmungsfeld und die rekonfigurierten Flußkonverter funktionieren!"</w:t>
        <w:br/>
        <w:t>Janeway läßt sich sichtlich zufrieden in ihren Sessel sinken.</w:t>
        <w:br/>
        <w:t>Plötzlich.</w:t>
        <w:br/>
        <w:t>Harry (aufgeregt): "Captain, ich registriere starke Quantenfluktuationen in den Plasmaleitungen!"</w:t>
        <w:br/>
        <w:t>Chakotay: "Ursache?"</w:t>
        <w:br/>
        <w:t>Harry: "Das kann ich nicht sagen, aber wenn es uns nicht gelingt sie einzudämmen, wird sich das Warpfeld destabilisieren!"</w:t>
        <w:br/>
      </w:r>
      <w:r>
        <w:rPr>
          <w:rFonts w:ascii="Arial" w:hAnsi="Arial"/>
          <w:lang w:val="en-GB"/>
        </w:rPr>
        <w:t>"Torres an Janeway!"</w:t>
        <w:br/>
      </w:r>
      <w:r>
        <w:rPr>
          <w:rFonts w:ascii="Arial" w:hAnsi="Arial"/>
        </w:rPr>
        <w:t>"Janeway hier."</w:t>
        <w:br/>
        <w:t>"Captain, wir müssen abbrechen, sonst kollabiert der Materie-Antimaterie-Regulator!"</w:t>
        <w:br/>
        <w:t>Die Voyager erbebt und gerät ins Trudeln.</w:t>
        <w:br/>
        <w:t>Janeway (mit energischer, lauter Stimme): "Mr. Paris, gehen Sie unter Warp!"</w:t>
        <w:br/>
        <w:t>"Aye Sir! Es gelingt mir nicht! Ich habe keine Kontrolle mehr!"</w:t>
        <w:br/>
        <w:t>Chakotay: "Notabschaltung des Warpkerns einleiten!"</w:t>
        <w:br/>
        <w:t>Torres: "Notabschaltung wird eingeleitet!"</w:t>
        <w:br/>
        <w:t>Tom (den Lärm überschreiend): "Festhalten!"</w:t>
        <w:br/>
        <w:t>Ein gewaltiger Ruck durchfährt das Schiff.</w:t>
        <w:br/>
        <w:t>Einige Sekunden später. Nur die Notfall-Beleuchtung erhellt noch die Brücke.</w:t>
        <w:br/>
        <w:t>Janeway richtet sich langsam auf.</w:t>
        <w:br/>
        <w:t>"Schadensbericht!"</w:t>
        <w:br/>
        <w:t>Torres: "Durch die Notabschaltung wurde das primäre Energiegitter überlastet. Hauptenergie ausgefallen. Ich versuche die Hilfsenergie umzuleiten!"</w:t>
        <w:br/>
        <w:t>Sekunden danach.</w:t>
        <w:br/>
        <w:t>"Captain, die Hilfsenergie ist online."</w:t>
        <w:br/>
        <w:t>Langsam gehen auch die übrigen Beleuchtungen wieder an.</w:t>
        <w:br/>
        <w:t>Janeway: "Was genau ist passiert?"</w:t>
        <w:br/>
        <w:t>Torres: "Ich bin mir nicht sicher Captain. Ich werde zunächst eine Ebene-1 Diagnose durchführen und melde mich, wenn ich den Fehler gefunden habe. Torres Ende."</w:t>
        <w:br/>
        <w:t>Chakotay (an Janeway): "Sieht so aus als hätten wir noch mal Glück gehabt. Keine nennenswerten Schäden an den Lebenserhaltungssystemen."</w:t>
        <w:br/>
        <w:t>Harry (erregt): "Captain, wir haben ein Plasmaleck in Jeffries-Röhre 6!"</w:t>
        <w:br/>
        <w:t>Janeway: "Schicken Sie sofort ein Reparaturteam dorthin!"</w:t>
        <w:br/>
        <w:t>Chakotay: "Die sind bereits alle im Einsatz!"</w:t>
        <w:br/>
      </w:r>
      <w:r>
        <w:rPr>
          <w:rFonts w:ascii="Arial" w:hAnsi="Arial"/>
          <w:lang w:val="en-GB"/>
        </w:rPr>
        <w:t>Janeway: "In Ordnung. Janeway an Seven of Nine."</w:t>
        <w:br/>
      </w:r>
      <w:r>
        <w:rPr>
          <w:rFonts w:ascii="Arial" w:hAnsi="Arial"/>
        </w:rPr>
        <w:t>"Sprechen Sie."</w:t>
        <w:br/>
        <w:t>"Seven, Sie werden sich mit Fähnrich Kim vor der Einstiegsluke von Jeffries-Röhre 6 auf Deck 7 treffen! Wir haben dort eine defekte Plasmaleitung!"</w:t>
        <w:br/>
        <w:t>"Verstanden Captain."</w:t>
        <w:br/>
        <w:t>Janeway (an Harry): "Bringen Sie die Sache so schnell wie möglich wieder in Ordnung!"</w:t>
        <w:br/>
      </w:r>
      <w:r>
        <w:rPr>
          <w:rFonts w:ascii="Arial" w:hAnsi="Arial"/>
          <w:lang w:val="en-GB"/>
        </w:rPr>
        <w:t>Harry: "Aye Sir!"</w:t>
        <w:br/>
      </w:r>
      <w:r>
        <w:rPr>
          <w:rFonts w:ascii="Arial" w:hAnsi="Arial"/>
        </w:rPr>
        <w:t>Harry verläßt die Brücke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  <w:i/>
        </w:rPr>
        <w:t>Vor der Einstiegsluke auf Deck 7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</w:rPr>
        <w:t>Seven ist dabei, die versiegelte Luke zu öffnen, als Harry keuchend um die Ecke biegt.</w:t>
        <w:br/>
        <w:t>"Warten Sie, ich helfe Ihnen!"</w:t>
        <w:br/>
        <w:t>Seven (mega-sachlich-kühl, ohne den Blick von der Luke zu nehmen): "Hilfe ist nicht erforderlich."</w:t>
        <w:br/>
        <w:t>Harry faßt dennoch mit an. Seven mustert ihn von der Seite, sagt jedoch nichts.</w:t>
        <w:br/>
        <w:t>Gemeinsam wuchten sie die Luke aus der Vorrichtung und lehnen sie an die Wand.</w:t>
        <w:br/>
        <w:t>Harry läßt Seven den Vortritt.</w:t>
        <w:br/>
        <w:t>"Nach Ihnen!"</w:t>
        <w:br/>
        <w:t>Seven zieht die Augenbrauen hoch und wirft ihm einen leicht erstaunten Blick zu.</w:t>
        <w:br/>
        <w:t>Harry bemerkt ihre Reaktion.</w:t>
        <w:br/>
        <w:t>"Ich wollte Sie lediglich vorlassen!</w:t>
        <w:br/>
        <w:t>(und setzt hinzu)</w:t>
        <w:br/>
        <w:t>Ein Ausdruck von Höflichkeit, Seven!"</w:t>
        <w:br/>
        <w:t>"Höflichkeit ist irrelevant. Lassen Sie uns mit der Reparatur beginnen."</w:t>
        <w:br/>
        <w:t>Harry (leise, zu sich selbst): "Ok...."</w:t>
        <w:br/>
        <w:t>Seven klettert in die enge Röhre; Harry folgt mit einigen Metern Abstand.</w:t>
        <w:br/>
        <w:t>Der Bereich um das Plasmaleck ist durch ein Kraftfeld isoliert.</w:t>
        <w:br/>
        <w:t>Seven und Harry nähern sich der Unfallstelle.</w:t>
        <w:br/>
        <w:t>Harry: "Hier sieht's ja aus wie im Krieg..."</w:t>
        <w:br/>
        <w:t>Seven: "Sie irren sich Fähnrich, hier hat keine bewaffnete Auseinandersetzung stattgefunden. Es handelt sich lediglich um einen Unfall."</w:t>
        <w:br/>
        <w:t>Harry (immer noch leicht amüsiert über ihre Art): "Das war nur so eine Redensart Seven!"</w:t>
        <w:br/>
        <w:t>"Ich weiß."</w:t>
        <w:br/>
        <w:t>Seven untersucht das Leck mit einem Tricorder. Nach einigen Sekunden wendet sie sich einer nahen Computer-Konsole zu.</w:t>
        <w:br/>
        <w:t>Harry untersucht weiter das Leck.</w:t>
        <w:br/>
        <w:t>Seven: "Ich habe die Ursache für den Unfall gefunden. Ich werde die EPS-Leiter dort rekonfigurieren."</w:t>
        <w:br/>
        <w:t>Harry (studiert seine Tricorder-Messungen, plötzlich): "Seven, nein!"</w:t>
        <w:br/>
        <w:t>Zu spät.</w:t>
        <w:br/>
        <w:t>Einer der bereits beschädigten Leiter implodiert; Seven wird mit voller Wucht von dem Energiestoß getroffen und gegen die gegenüberliegende Wand geschleudert.</w:t>
        <w:br/>
        <w:t>"Seven!"</w:t>
        <w:br/>
        <w:t>Harry beugt sich über sie. Seven scheint schwere Verletzungen erlitten zu haben; aus einer Wunde an der rechten Schulter fließt Blut.</w:t>
        <w:br/>
        <w:t>"Kim an Krankenstation! Medizinischer Notfall in Jeffries-Röhre 6!"</w:t>
        <w:br/>
        <w:t>Keine Antwort.</w:t>
        <w:br/>
        <w:t>"Kim an Brücke!"</w:t>
        <w:br/>
        <w:t>Nichts.</w:t>
        <w:br/>
        <w:t>(nervös) "Offensichtlich hat der Energiestoß alle System in diesem Bereich in Mitleidenschaft gezogen....Verdammt!</w:t>
        <w:br/>
        <w:t>(an Seven)</w:t>
        <w:br/>
        <w:t>Alles in Ordnung?"</w:t>
        <w:br/>
        <w:t>"Ich bin nicht schwer beschädigt."</w:t>
        <w:br/>
        <w:t>"Sie bluten!"</w:t>
        <w:br/>
        <w:t>Seven (etwas gereizt): "Ich sagte doch: Ich bin nicht schwer beschädigt!"</w:t>
        <w:br/>
        <w:t>"Sie müssen auf die Krankenstation!"</w:t>
        <w:br/>
        <w:t>Harry sieht sich um und erstarrt.</w:t>
        <w:br/>
        <w:t>"Die Sicherheitsschotts sind verriegelt!"</w:t>
        <w:br/>
        <w:t>Er kriecht zurück zu Seven und versucht, sie in eine aufrechte Lage zu bringen.</w:t>
        <w:br/>
        <w:t>Seven gibt sich alle Mühe, ihre Schmerzen zu verbergen nicht sehr überzeugend.</w:t>
        <w:br/>
        <w:t>"Tut es sehr weh?"</w:t>
        <w:br/>
        <w:t>Seven (gepreßt, unter großer Anstrengung): "Schmerzen sind irrelevant!"</w:t>
        <w:br/>
        <w:t>(verzieht aber doch das Gesicht)</w:t>
        <w:br/>
        <w:t>"Als Drohne hätte ich mich längst regeneriert. Ich bin schwach geworden!"</w:t>
        <w:br/>
        <w:t>Harry: "Hören Sie Seven, Sie sind nicht schwach geworden! Sie sind ein Mensch! Seien Sie froh, daß Sie noch leben!"</w:t>
        <w:br/>
        <w:t>Er zieht sie sanft an sich und nimmt ihre linke Hand in seine.</w:t>
        <w:br/>
        <w:t>"Hören Sie, versuchen Sie solange durchzuhalten bis wir befreit werden! Bleiben Sie wach!"</w:t>
        <w:br/>
        <w:t>Seven blickt ihm tief in die Augen und kämpft sichtbar mit einer Ohnmacht.</w:t>
        <w:br/>
        <w:t>Harry: "Sie müssen wach bleiben! Ich...ich bitte Sie! Ich werde nicht zulassen daß Sie sterben!</w:t>
        <w:br/>
        <w:t>(kurze Pause)</w:t>
        <w:br/>
        <w:t>Sie werden wieder gesund! Captain Janeway läßt bestimmt schon längst nach uns suchen!"</w:t>
        <w:br/>
        <w:t>Seven (mit schwacher Stimme): "Trotz Ihrer lebhaften Bemühung mir eine baldige Besserung meines Zustandes zu suggerieren, werden Sie die Zeit die ein eventuelles Rettungsteam benötigen wird so weder verkürzen, noch aussichtsreicher gestalten können..."</w:t>
        <w:br/>
        <w:t>Seven verliert das Bewußtsein.</w:t>
        <w:br/>
        <w:t>Harry steht die Verzweiflung ins Gesicht geschrieben.</w:t>
        <w:br/>
        <w:t>Er drückt sie noch näher an sich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  <w:i/>
        </w:rPr>
        <w:t>Auf der Brücke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</w:rPr>
        <w:t>Chakotay: "Was genau war die Ursache für die Explosion in der Jeffries-Röhre?"</w:t>
        <w:br/>
        <w:t>Tuvok: "Offensichtlich wurde das Hauptintegralfeld auf Deck 7 überlastet."</w:t>
        <w:br/>
        <w:t>Janeway: "Mein Gott, waren Harry und Seven nicht dort mit einer Reparatur beschäftigt? Was, wenn Sie sich in unmittelbarer Nähe befunden hätten?"</w:t>
        <w:br/>
        <w:t>Chakaotay: "Wir haben den Kontakt mit ihnen vor 23 Minuten verloren."</w:t>
        <w:br/>
        <w:t>Janeway (an Tuvok): "Registrieren Sie Lebenszeichen in der Jeffries-Röhre ?"</w:t>
        <w:br/>
        <w:t>"Nein Captain, die Interferenzen sind zu hoch."</w:t>
        <w:br/>
        <w:t>Janeway (an Cakotay und Tuvok): "Kommen Sie mit!"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  <w:i/>
        </w:rPr>
        <w:t>Jeffries-Röhre 6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</w:rPr>
        <w:t>Harry hält Seven immer noch fest an sich gedrückt und sieht sie mit unverhohlener Liebe an. Plötzlich ein Geräusch. Harry schreckt aus seiner Andacht hoch und lauscht.</w:t>
        <w:br/>
        <w:t>"Seven! Sie sind da! Sie werden uns hier rausholen! Sie müssen nur die Schotts öffnen!"</w:t>
        <w:br/>
        <w:t>Seven scheint kurz zu sich zu kommen. Sie hebt ihre Hand und streicht Harry über die Wange.</w:t>
        <w:br/>
        <w:t>"Harry...ich..."</w:t>
        <w:br/>
        <w:t>Sie fällt wieder in Ohnmacht; ihre Hand sinkt zu Boden.</w:t>
        <w:br/>
        <w:t>Harry: "Seven!"</w:t>
        <w:br/>
        <w:t>Das Zischen eines Phasers ist zu hören, und nach einigen Sekunden fällt das Sicherheitsschott polternd auf den Boden.</w:t>
        <w:br/>
        <w:t>Tuvok klettert durch die Öffnung in die Jeffries-Röhre.</w:t>
        <w:br/>
        <w:t>"Fähnrich, ist alles in Ordnung?"</w:t>
        <w:br/>
        <w:t>"Mir geht es gut, aber Seven ist schwer verletzt. Sie muß sofort auf die Krankenstation!"</w:t>
        <w:br/>
        <w:t>Tuvok: "In Ordnung. Wir müssen sie aus dieser Jefferies-Röhre herausbekommen, danach beamen wir sie direkt auf die Krankenstation."</w:t>
        <w:br/>
        <w:t>Gemeinsam befördern beide Seven aus der engen Röhre.</w:t>
        <w:br/>
        <w:t>Janeway : "Janeway an Krankenstation."</w:t>
        <w:br/>
        <w:t>"Sprechen Sie Captain."</w:t>
        <w:br/>
        <w:t>"Doktor, Seven wurde schwer verletzt. Führen Sie einen sofortigen Notfalltransport durch!"</w:t>
        <w:br/>
        <w:t>"Verstanden."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  <w:i/>
        </w:rPr>
        <w:t>Auf der Krankenstation; einige Stunden später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</w:rPr>
        <w:t>Janeway und Chakotay stehen mit ernster Miene zusammen neben einem Biobett.</w:t>
        <w:br/>
        <w:t>Im Hintergrund steht Harry nervös neben der Tür.</w:t>
        <w:br/>
        <w:t>Der Doktor wirft einen kurzen Blick auf den Operationstisch und tritt näher.</w:t>
        <w:br/>
        <w:t>"Ich habe ihren Zustand stabilisiert. Sie wird überleben."</w:t>
        <w:br/>
        <w:t>Janeway: "Danke Doktor. Sagen Sie Bescheid wenn sie aufgewacht ist."</w:t>
        <w:br/>
        <w:t>Der Dokor nickt kurz und widmet sich wieder seinem Tricorder.</w:t>
        <w:br/>
        <w:t>Janeway und Chakotay verlassen die Krankenstation.</w:t>
        <w:br/>
        <w:t>Harry nähert sich langsam Sevens Krankenbett. Der Doktor registriert dies zwar, tut aber so, als wenn er es nicht bemerken würde.</w:t>
        <w:br/>
        <w:t>Harry steht unschlüssig neben dem Krankenbett und blickt Seven lange an.</w:t>
        <w:br/>
        <w:t>Schließlich reißt er sich von ihrem Anblick los und verläßt die Krankenstation.</w:t>
        <w:br/>
        <w:t>Der Doktor sieht ihm lange nach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  <w:i/>
        </w:rPr>
        <w:t>Harrys Quartier; am nächsten Morgen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rFonts w:ascii="Arial" w:hAnsi="Arial"/>
        </w:rPr>
        <w:t>Harry sitzt an seinem Tisch und studiert einige Berichte als der Türmelder piepst.</w:t>
        <w:br/>
        <w:t>"Herein bitte."</w:t>
        <w:br/>
        <w:t>Seven tritt ein und nähert sich langsam seinem Schreibtisch.</w:t>
        <w:br/>
        <w:t>Harry (offensichtlich hoch erfreut): "Seven! Wie geht es Ihnen?"</w:t>
        <w:br/>
        <w:t>"Der Doktor hat mich wieder für diensttauglich erklärt und mir volle Funktionsfähigkeit bescheinigt."</w:t>
        <w:br/>
        <w:t>"Oh, äh, das ist, äh, gut..."</w:t>
        <w:br/>
        <w:t>Harry sieht etwas hilflos drein.</w:t>
        <w:br/>
        <w:t>"Äh, sonst noch was?"</w:t>
        <w:br/>
        <w:t>"Ja."</w:t>
        <w:br/>
        <w:t>(kurze Pause).</w:t>
        <w:br/>
        <w:t>Seven tritt näher.</w:t>
        <w:br/>
        <w:t>"Fähnrich Kim, ich verdanke Ihnen mein Leben und möchte mich auf diesem Wege bei Ihnen bedanken."</w:t>
        <w:br/>
        <w:t>Sie neigt kurz den Kopf und dreht sich auf dem Absatz um.</w:t>
        <w:br/>
        <w:t>"Seven!"</w:t>
        <w:br/>
        <w:t>Sie dreht sich halb zu ihm herum.</w:t>
        <w:br/>
        <w:t>"Ich bin froh daß Sie, ähm, daß Sie, daß Sie nicht..."</w:t>
        <w:br/>
        <w:t>"...daß ich nicht in Ihren Armen gestorben bin?"</w:t>
        <w:br/>
        <w:t>Seven sieht ihn nicht direkt an, ihre Stimme wird unsicher.</w:t>
        <w:br/>
        <w:t>"Ich empfinde die Prozedur des Bedankens als höchst unangenehm.</w:t>
        <w:br/>
        <w:t>(sieht ihm jetzt direkt in die Augen)</w:t>
        <w:br/>
        <w:t>Mir ist bewußt daß Sie Gefühle für mich hegen und ich denke jetzt wäre ein geeigneter Zeitpunkt, Sie über meinen Standpunkt in dieser Angelegenheit in Kenntnis zu setzen."</w:t>
        <w:br/>
        <w:t>Seven atmet tief durch.</w:t>
        <w:br/>
        <w:t>"Es ist nicht meine Absicht, undankbar zu sein, aber..."</w:t>
        <w:br/>
        <w:t>Harry erhebt sich langsam von seinem Stuhl.</w:t>
        <w:br/>
        <w:t>"...aber ich möchte diese Gelegenheit nutzen und Ihnen sagen, daß ich Ihre Gefühle für mich weder verstehe noch erwidere."</w:t>
        <w:br/>
        <w:t>Harry geht langsam auf sie zu. Seven hält seinem Blick nicht mehr stand und senkt ihren Blick.</w:t>
        <w:br/>
        <w:t>"Ich werde niemals in der Lage sein, menschliche Emotionen zu empfinden oder nachzuvollziehen!"</w:t>
        <w:br/>
        <w:t>Harry steht unmittelbar vor ihr, seine Hände suchen die ihren, doch Seven eilt schnellen Schrittes zur Tür. Harry folgt ihr und holt sie kurz vor der Tür ein.</w:t>
        <w:br/>
        <w:t>Er legt seine Hand auf ihre Schulter, Seven dreht sich jedoch nicht um.</w:t>
        <w:br/>
        <w:t>Harry: "Warum leugnen Sie es?"</w:t>
        <w:br/>
        <w:t>Seven (mit bebender Stimme): "Es gibt nichts, was ich zu leugnen hätte!"</w:t>
        <w:br/>
        <w:t>Sie dreht sich zu ihm herum.</w:t>
        <w:br/>
        <w:t>Beide sehen sich einen Moment stillschweigend an.</w:t>
        <w:br/>
        <w:t>Seven (ihre Stimme bricht endgültig; ihre Worte klingen hilflos): "Emotionen dieser Art würden nur die Effizienz unserer Zusammenarbeit beeinträchtigen..."</w:t>
        <w:br/>
        <w:t>Ihre letzter Widerstand ist gebrochen.</w:t>
        <w:br/>
        <w:t>Harry sieht sie einfach nur an.</w:t>
        <w:br/>
        <w:t>Seven macht einen weiteren Schritt in Richtung Tür, doch er hält sie fest und zieht sie zu sich. Seven macht keine Anstalten sich zu wehren.</w:t>
        <w:br/>
        <w:t>Sein Gesicht nähert sich dem ihren.</w:t>
        <w:br/>
        <w:t>Beide schließen die Augen als sich ihre Lippen finden.</w:t>
        <w:br/>
        <w:t>Nach einem vollkommenen Moment lösen sie sich langsam aus der Umarmung.</w:t>
        <w:br/>
        <w:t>Harry sieht sie erwartungsvoll an, doch Seven macht einen zutiefst erschrockenen Gesichtsausdruck.</w:t>
        <w:br/>
        <w:t>Harry: "Ist etwas nicht in Ordnung?"</w:t>
        <w:br/>
        <w:t>Seven sieht ihn verwirrt an</w:t>
        <w:br/>
        <w:t>(mit unruhiger, gehetzter Stimme): "I-I-Ich muß zurück in den Frachtraum, der Doktor hat mir Ruhe verordnet..."</w:t>
        <w:br/>
        <w:t>Sie eilt zur Tür; Harry versucht sie festzuhalten, doch sie reißt sich los und verläßt sein Quartier fast im Laufschritt.</w:t>
        <w:br/>
        <w:t>Harry öffnet noch den Mund, aber sie ist bereits verschwunden.</w:t>
        <w:br/>
        <w:t>Verzweifelt stützt er sich gegen den Türrahmen und blickt trostlos ins Leere..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caps/>
          <w:sz w:val="22"/>
        </w:rPr>
      </w:pPr>
      <w:r>
        <w:rPr>
          <w:rFonts w:ascii="Arial" w:hAnsi="Arial"/>
          <w:b/>
          <w:caps/>
          <w:sz w:val="22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En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Verdana" w:hAnsi="Verdana"/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Verdana" w:hAnsi="Verdana"/>
      <w:b/>
      <w:cap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5</Words>
  <Characters>13830</Characters>
  <CharactersWithSpaces>1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1:01:00Z</dcterms:created>
  <dc:creator>H. Gässler</dc:creator>
  <dc:description/>
  <dc:language>en-US</dc:language>
  <cp:lastModifiedBy/>
  <dcterms:modified xsi:type="dcterms:W3CDTF">2000-02-26T11:01:00Z</dcterms:modified>
  <cp:revision>2</cp:revision>
  <dc:subject/>
  <dc:title>Jana Stü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. Gässler</vt:lpwstr>
  </property>
</Properties>
</file>