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rPr>
        <w:t>Nine-of-Sixteen!</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left"/>
        <w:rPr/>
      </w:pPr>
      <w:r>
        <w:rPr/>
        <w:t>Es ist sehr dunkel! Man erkennt nur schemenhaft einige Figuren! Licht geht an und man kann die Figuren als Borgdrohnen identifizieren! Sie fangen an sich zu bewegen! Die eine bewegt sich auf einen Tisch zu, der in mitten des Raumes steht! Sie benutz ihr Werkzeug, das am rechten arm befestigt ist, um an einem, auf dem Tisch liegendem Körper einige Einstellungen vor zu nehmen! Eine andere Drohne presst einen Knopf am Genick des Körpers! Der Brustkorb öffnet sich! Man kann erkennen das es sich um einen Androiden, und nicht um einen Menschen handelt! Die Drohnen nehmen noch einige Einstellungen vor! Plötzlich erhebt sich der Android von seinem Tisch! Er sagt etwas! „System online! Lade operations- Protokolle! Komplet! Lade Persönlichkeitsdaten! Komplet! Überprüfe Auftrag! Kein Auftrag gefunden!</w:t>
      </w:r>
    </w:p>
    <w:p>
      <w:pPr>
        <w:pStyle w:val="Normal"/>
        <w:bidi w:val="0"/>
        <w:ind w:left="0" w:right="0" w:hanging="0"/>
        <w:jc w:val="left"/>
        <w:rPr/>
      </w:pPr>
      <w:r>
        <w:rPr/>
        <w:t>Persönlichkeit ist aktiviert!“ Er sieht sich um! Seine Augen werden rot, und wieder normal.</w:t>
      </w:r>
    </w:p>
    <w:p>
      <w:pPr>
        <w:pStyle w:val="Normal"/>
        <w:bidi w:val="0"/>
        <w:ind w:left="0" w:right="0" w:hanging="0"/>
        <w:jc w:val="left"/>
        <w:rPr/>
      </w:pPr>
      <w:r>
        <w:rPr/>
        <w:t xml:space="preserve">Jetzt fängt er an durch den Raum zu gehen. Er versucht ihn zu verlassen, wird aber durch ein Kraftfeld aufgehalten. Eine der Borgdrohnen bewegt sich auf ihn zu und drückt wieder auf die Stelle in seinem Genick. Er fällt in sich zusammen, und die Drohnen legen ihn wieder auf den Tisch. Sie aktivieren ein über dem Tisch montiertes Gerät. Eine Anzeige zeigt an, das ein Auftrag übermittelt wird. Plötzlich aktiviert sich der Android selbst, er zielt mit seinem Arm auf eine der Drohnen und aktiviert seine Waffensysteme. Er feuert ein paar Schüsse auf die Drohnen ab, die dann zu Boden sacken. Jetzt steht er auf, und bewegt sich erneut auf das Kraftfeld zu. Er bleibt kurz vorher stehen und hebt seinen rechten Arm. Die künstliche Haut in seiner Handfläche öffnet sich, und eine Art Loch wird sichtbar. Ein Energieblitz zuckt aus diesem Loch und trifft das Kraftfeld. Jetzt bewegt er sich wieder in Richtung des Kraftfeldes. Es existiert nicht mehr.  Ein Alarm geht los und einige Borgdrohnen bewegen sich auf ihn zu. Er hat inzwischen wieder seine andere Waffe aktiviert und feuert auf die Drohnen, die dann wieder zusammen sacken! Nach ungefähr 500 Metern Fußmarsch und ein paar Feuergefechten mit einigen Borgdrohnen hat er ein Schot erreicht. </w:t>
      </w:r>
    </w:p>
    <w:p>
      <w:pPr>
        <w:pStyle w:val="Normal"/>
        <w:bidi w:val="0"/>
        <w:ind w:left="0" w:right="0" w:hanging="0"/>
        <w:jc w:val="left"/>
        <w:rPr/>
      </w:pPr>
      <w:r>
        <w:rPr/>
        <w:t xml:space="preserve">Als er sich davor stehlt ertönt ein Signal, das bedeutet, das dieses Schot gesperrt ist. „Etabliere Linkverbindung!  Verbindung steht! Umgehe Sicherheitsprotokolle! Komplet! Entsperre Schot 543! Komplet!“ Das Schot öffnet sich. Er tritt hindurch und es schließt sich wieder! Eine Computer Stimme sagt: „Die Andockklammern wurden gelöst! Es wurde ein neuer Kurs gesetzt!“ Das Schiff, in dem er sich jetzt befindet beschleunigt. Das Borgschiff versucht gar ihm zu folgen, doch es hat keine Chance gegen sein Schiff. Nach etwa zwei Wochen Maximal Geschwindigkeit wird er bei dem Studium der Datenbanken gestört „Unidentifiziertes Schiff entdeckt! Abfangkurs programmiert!“ </w:t>
      </w:r>
    </w:p>
    <w:p>
      <w:pPr>
        <w:pStyle w:val="Normal"/>
        <w:bidi w:val="0"/>
        <w:ind w:left="0" w:right="0" w:hanging="0"/>
        <w:jc w:val="left"/>
        <w:rPr>
          <w:rFonts w:ascii="Times New Roman" w:hAnsi="Times New Roman"/>
        </w:rPr>
      </w:pPr>
      <w:r>
        <w:rPr/>
      </w:r>
    </w:p>
    <w:p>
      <w:pPr>
        <w:pStyle w:val="Normal"/>
        <w:bidi w:val="0"/>
        <w:ind w:left="0" w:right="0" w:hanging="0"/>
        <w:jc w:val="left"/>
        <w:rPr/>
      </w:pPr>
      <w:r>
        <w:rPr/>
        <w:t>Während dessen auf der Voyager:</w:t>
      </w:r>
    </w:p>
    <w:p>
      <w:pPr>
        <w:pStyle w:val="Normal"/>
        <w:bidi w:val="0"/>
        <w:ind w:left="0" w:right="0" w:hanging="0"/>
        <w:jc w:val="left"/>
        <w:rPr>
          <w:rFonts w:ascii="Times New Roman" w:hAnsi="Times New Roman"/>
        </w:rPr>
      </w:pPr>
      <w:r>
        <w:rPr/>
      </w:r>
    </w:p>
    <w:p>
      <w:pPr>
        <w:pStyle w:val="Normal"/>
        <w:bidi w:val="0"/>
        <w:ind w:left="0" w:right="0" w:hanging="0"/>
        <w:jc w:val="left"/>
        <w:rPr/>
      </w:pPr>
      <w:r>
        <w:rPr/>
        <w:t>Die Turbolifttüren öffnen sich, und Captain Kathryn Janeway betritt die Brücke. Commander Chakotay erhebt sich und sagt: „guten morgen Captain!“ Kathryn erwidert freundlich: „guten morgen Chakotay! Irgendwelche Vorkommnisse?“ Chakotay antwortet etwas gelangweilt: „nein leider nichts!“ Die Beiden werden durch ein lautstarkes rufen von Harry gestört: „Captain die Langstreckenscanner zeigen ein unidentifiziertes Schiff an! Es nähert sich mit einer sehr hohen Geschwindigkeit!“ Janeway: „auf den Schirm“ der Bildschirm wechselt vom Anblick der Sterne auf das Schiff. „Ich habe noch nie ein so schnelles Schiff gesehen!“ staunt Tom. Harry meldet: „Wir werden gerufen!“ „Auf den Schirm!“ Der Bildschirm zeigt jetzt das Gesicht eines Mannes an. Bei genauerem Hinsehen kann man erkennen das das Bild aus dem inneren des Schiffes, des Androiden kommt. Kathryn sagt wie sie das nun mal immer tut: „ Mein Name ist Captain Kathryn Janeway vom Föderationsraumschiff Voyager!“ Der Mann auf dem Schirm wartet einen Augenblick und antwortet dann: „Ich bin Nine-of-Sixteen – geschaffen von den Borg! Ich suche Seven of Nine - Tertiäres Attribut von Unimatrix 01!“ in diesem Augenblick öffnen sich die Turbolifttüren und Seven betritt die Brücke. Als sie Nine-of-Sixteen sieht, kann sie ihren Blick nicht mehr von ihm abwenden. Kathryn fragt ihn ohne zu merken das Seven auf der Brücke ist: „Was wollen sie von ihr!“ Nine beachtet sie gar nicht. Er starrt Seven an, als ob eine telepatische Verbindung zwischen ihnen besteht! Nach zirka einer Minute verlässt Seven die Brücke wieder und Nine wendet sich an Kathryn: „Ich bitte um Asyl!“ Kathryn starrt ihn verdutzt an. Dann fragt sie ihn nach dem Grund für sein Gesuch. Er antwortet: „Ich bin ein Nachbau des Föderationsandroiden Data, der von den Borg gefangen genommen worden war! Ich wurde programmiert die Voyager und ihre gesamte Crew zu eliminieren! Doch die Borg haben wussten nicht, das Lt. Cmdr. Data zwischen Richtig und Falsch unterscheiden konnte! Ich kann dieses auch! Mein System hat deshalb denn Befehl ins genaue Gegenteil umgewandelt! Nämlich die Voyager und ihre Crew um jeden Preis zu beschützen!“ Captain Janeway tippt ihren Kommunikatohr an und sagt: „Janeway an Seven of Nine!“ „Sprechen sie“ „Was halten sie von Nine-of-Sixteen?“ „Er ist OK!“ Kathryn überlegt noch kurz und befiehlt Lt. Tuvok ein Sicherheitsteam in Transporterraum 2 zu schicken. Danach sagt sie Nine das er sich zum beatmen bereit halten soll, worauf er dann antwortet: „Ich brauche ihren Transporter nicht!“, und beamt sich einfach durch die aktivierten Schilde. Währendessen bewegt sich sein Schiff auf die Shuttlerampe der Voyager zu. Es transformiert sich auf die Größe eines Sternenflottenshuttles und fliegt in den Hangar!</w:t>
      </w:r>
    </w:p>
    <w:p>
      <w:pPr>
        <w:pStyle w:val="Normal"/>
        <w:bidi w:val="0"/>
        <w:ind w:left="0" w:right="0" w:hanging="0"/>
        <w:jc w:val="left"/>
        <w:rPr>
          <w:rFonts w:ascii="Times New Roman" w:hAnsi="Times New Roman"/>
        </w:rPr>
      </w:pPr>
      <w:r>
        <w:rPr/>
      </w:r>
    </w:p>
    <w:p>
      <w:pPr>
        <w:pStyle w:val="Normal"/>
        <w:bidi w:val="0"/>
        <w:ind w:left="0" w:right="0" w:hanging="0"/>
        <w:jc w:val="left"/>
        <w:rPr/>
      </w:pPr>
      <w:r>
        <w:rPr/>
        <w:t>Derweil in Seven´s Quartier:</w:t>
      </w:r>
    </w:p>
    <w:p>
      <w:pPr>
        <w:pStyle w:val="Normal"/>
        <w:bidi w:val="0"/>
        <w:ind w:left="0" w:right="0" w:hanging="0"/>
        <w:jc w:val="left"/>
        <w:rPr>
          <w:rFonts w:ascii="Times New Roman" w:hAnsi="Times New Roman"/>
        </w:rPr>
      </w:pPr>
      <w:r>
        <w:rPr/>
      </w:r>
    </w:p>
    <w:p>
      <w:pPr>
        <w:pStyle w:val="Normal"/>
        <w:bidi w:val="0"/>
        <w:ind w:left="0" w:right="0" w:hanging="0"/>
        <w:jc w:val="left"/>
        <w:rPr/>
      </w:pPr>
      <w:r>
        <w:rPr/>
        <w:t>Seven sitzt verstört auf einem Stuhl, was sie sonst nie tun würde. Sie erinnert sich an ihr Dasein als Drohne und ist sichtlich traurig, versucht es aber zu verstecken! Plötzlich schreckt sie auf: Lt. Tuvok hat ihr Quartier betreten. Sie guckt ihn an und versucht mit aller mühe nicht los zu weinen. Sie schafft es und fragt Tuvok was er wolle. Tuvok gewohnt mit Vulkanischer Logik: „Unser Gast ist jetzt an Board, und der Captain möchte das sie im Konferenzraum dabei sind!“ Seven erhebt sich und folgt Tuvok in den Konferenzraum der Voyager. Nine-of-Sixteen, Captain Janeway, Harry und Tom sitzen am Tisch. Seven setzt sich neben Nine. Kathryn fängt an etwas zu sagen, doch Seven hört nicht zu, sie ist zu sehr mit der Stimme in ihrem Kopf beschäftigt. Nine-of-Sixteen erzählt ihr was ohne sie anzusehen oder seine Mund zu bewegen. Sie fragt sich wie das möglich ist. Dann reist Kathryn sie aus ihren Gedanken: „Seven hören sie uns zu?“ „Entschuldigung Captain aber ich bin beschädigt!“ „Ich sehe aber nicht das sie verletzt sind!“ „Es ist keine physische Beschädigung! Ich gehe wohl besser auf die Krankenstation!“</w:t>
      </w:r>
    </w:p>
    <w:p>
      <w:pPr>
        <w:pStyle w:val="Normal"/>
        <w:bidi w:val="0"/>
        <w:ind w:left="0" w:right="0" w:hanging="0"/>
        <w:jc w:val="left"/>
        <w:rPr/>
      </w:pPr>
      <w:r>
        <w:rPr/>
        <w:t xml:space="preserve">Seven will gerade aufstehen als Nine sie ansieht und ihr sagt: „Du bist nicht beschädigt! Ich habe eine Verbindung zu deinen Implantaten hergestellt! Dadurch kann ich mit dir reden ohne das es jemand anderes hören kann!“ Seven schaut ihn verdutzt an. Nach zirka 15 Minuten ist die Besprechung beendet, und Nine darf vorerst an Board der Voyager bleiben. </w:t>
      </w:r>
    </w:p>
    <w:p>
      <w:pPr>
        <w:pStyle w:val="Normal"/>
        <w:bidi w:val="0"/>
        <w:ind w:left="0" w:right="0" w:hanging="0"/>
        <w:jc w:val="left"/>
        <w:rPr>
          <w:rFonts w:ascii="Times New Roman" w:hAnsi="Times New Roman"/>
        </w:rPr>
      </w:pPr>
      <w:r>
        <w:rPr/>
      </w:r>
    </w:p>
    <w:p>
      <w:pPr>
        <w:pStyle w:val="Normal"/>
        <w:bidi w:val="0"/>
        <w:ind w:left="0" w:right="0" w:hanging="0"/>
        <w:jc w:val="left"/>
        <w:rPr/>
      </w:pPr>
      <w:r>
        <w:rPr/>
        <w:t>Einen Tag später in Seven´s Quartier:</w:t>
      </w:r>
    </w:p>
    <w:p>
      <w:pPr>
        <w:pStyle w:val="Normal"/>
        <w:bidi w:val="0"/>
        <w:ind w:left="0" w:right="0" w:hanging="0"/>
        <w:jc w:val="left"/>
        <w:rPr>
          <w:rFonts w:ascii="Times New Roman" w:hAnsi="Times New Roman"/>
        </w:rPr>
      </w:pPr>
      <w:r>
        <w:rPr/>
      </w:r>
    </w:p>
    <w:p>
      <w:pPr>
        <w:pStyle w:val="Normal"/>
        <w:bidi w:val="0"/>
        <w:ind w:left="0" w:right="0" w:hanging="0"/>
        <w:jc w:val="left"/>
        <w:rPr/>
      </w:pPr>
      <w:r>
        <w:rPr/>
        <w:t>Ein Geräusch ertönt. Seven sagt: „Ja bitte“ die Tür öffnet sich und Nine betritt den Raum. Er guckt Seven für einige Sekunden an und fragt sie dann: „könntest du mir helfen? Ich glaube meine Hand- Augen Koordination muss neu justiert werden!“ Seven guckt ihn verdutzt an. Sie fragt ihn: „Wie meinen sie das? Sind sie kein Mensch?“ „Entschuldigung ich dachte du wüsstest es schon! Ich bin ein von den Borg geschaffener Android mit einer Genetisch veränderten Biohaut!“ Seven guckt ihn einige Minuten erstaunt an. Dann erwacht die Neugierde in ihr, und sie willigt ein. Nine nimmt seine rechte Hand und reist sie mit einem Ruck nach rechts. Sein rechter Arm öffnet sich und gibt eine kleine Konsole preis. Seven tippt ein bisschen drauf rum und sagt dann: „sehr interessant!“ Nine tut so als hätte er es nicht gehört. Nachdem Seven noch etwas auf der Konsole getippt hat, guckt sie Nine an und sagt: „probieren sie es jetzt mal aus!“ nach 2 Sekunden formt Nine eine Faust mit seiner Hand. Dann öffnet sich seine Haut am Handgelenk und ein Waffensystem erscheint. Er zielt auf ein Glas, das auf  Seven´s Tisch steht. Dann fährt das Waffensystem wieder ein, und seine Haut verwächst in 4 Sekunden, so das man nichts mehr sieht. Seven guckt in erstaunt an. Sie steht auf und will nach seiner Hand greifen, um sich das näher anzusehen, als Nine auch aufsteht um sich bei ihr zu bedanken! Plötzlich werden die Beiden durch das ertönen des Alarm Signals gestört. Im ganzen Schiff hört man die Stimme von Captain Janeway sagen: „Roter Alarm! Alle Mann auf die Kampfstationen! Wir werden angegriffen!“ Seven und Nine wollen gerade Seven´s Quartier verlassen als sich mehrere Borgdrohnen neben Seven materialisieren! Die Borg aktivieren ihre Waffen und feuern auf Seven. Nach dem ersten Treffer sackt sie bewusstlos zusammen. Nine aktiviert seine Waffen und erwidert das Feuer. Er trifft alle Drohnen und sie sacken zusammen. Doch Seven wird auf das Schiff der Borg gebeamt.</w:t>
      </w:r>
    </w:p>
    <w:p>
      <w:pPr>
        <w:pStyle w:val="Normal"/>
        <w:bidi w:val="0"/>
        <w:ind w:left="0" w:right="0" w:hanging="0"/>
        <w:jc w:val="left"/>
        <w:rPr>
          <w:rFonts w:ascii="Times New Roman" w:hAnsi="Times New Roman"/>
        </w:rPr>
      </w:pPr>
      <w:r>
        <w:rPr/>
      </w:r>
    </w:p>
    <w:p>
      <w:pPr>
        <w:pStyle w:val="Normal"/>
        <w:bidi w:val="0"/>
        <w:ind w:left="0" w:right="0" w:hanging="0"/>
        <w:jc w:val="left"/>
        <w:rPr/>
      </w:pPr>
      <w:r>
        <w:rPr/>
        <w:t>Auf der Brücke:</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Sie gehen auf Transwarp“ ruft Harry. „Verfolgungskurs!“ befiehlt Kathryn. Tom tippt auf seiner Konsole und die Voyager verfolgt das Borgschiff. „Janeway an Maschinenraum! Wie weit sind sie mit dem Einbau der Transwarpspule!“ „Fertig Captain! Aber wir haben sie noch nicht getestet!“ „Egal! Machen sie alles bereit für Transwarp!“ „Aber Captain..“ „Wir müssen Seven retten!“ „Geben sie mir 2 Minuten!“ „2 Minuten und nicht mehr!“ „OK!“ nach zwei Minuten: „B´Ellana an Janeway“ „Sprechen sie!“ „Wir sind jetzt bereit!“ „Mr. Paris gehen sie auf Transwarp“ „Eyh Ma´am!“ Die Voyager beschleunigt und erreicht Transwarp. Nach 30 Minuten Transwarp geht sie wieder unter Warp. „Sie haben hier gestoppt!“ Das Borgschiff liegt seelenruhig im Weltraum. „Chakotay sie, Tuvok und Harry kommen mit mir! Wir beamen auf das Schiff der Borg und werden Seven suchen!“</w:t>
      </w:r>
    </w:p>
    <w:p>
      <w:pPr>
        <w:pStyle w:val="Normal"/>
        <w:bidi w:val="0"/>
        <w:ind w:left="0" w:right="0" w:hanging="0"/>
        <w:jc w:val="left"/>
        <w:rPr>
          <w:rFonts w:ascii="Times New Roman" w:hAnsi="Times New Roman"/>
        </w:rPr>
      </w:pPr>
      <w:r>
        <w:rPr/>
      </w:r>
    </w:p>
    <w:p>
      <w:pPr>
        <w:pStyle w:val="Normal"/>
        <w:bidi w:val="0"/>
        <w:ind w:left="0" w:right="0" w:hanging="0"/>
        <w:jc w:val="left"/>
        <w:rPr/>
      </w:pPr>
      <w:r>
        <w:rPr/>
        <w:t>Während dessen im Shuttlehangar:</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Systeme werden hochgefahren! Bitte warten!... Alle Systeme einsatzbereit!“ Nine sitzt in seinem Schiff und programmiert einen neuen Kurs ohne auch nur irgendetwas an zufassen.</w:t>
      </w:r>
    </w:p>
    <w:p>
      <w:pPr>
        <w:pStyle w:val="Normal"/>
        <w:bidi w:val="0"/>
        <w:ind w:left="0" w:right="0" w:hanging="0"/>
        <w:jc w:val="left"/>
        <w:rPr/>
      </w:pPr>
      <w:r>
        <w:rPr/>
        <w:t>Das Schiff erhebt sich und fliegt langsam aus dem Hangar. Außerhalb des Hangars transformiert es sich in seine ursprüngliche Form, und nimmt Kurs auf den Borgkubus.</w:t>
      </w:r>
    </w:p>
    <w:p>
      <w:pPr>
        <w:pStyle w:val="Normal"/>
        <w:bidi w:val="0"/>
        <w:ind w:left="0" w:right="0" w:hanging="0"/>
        <w:jc w:val="left"/>
        <w:rPr/>
      </w:pPr>
      <w:r>
        <w:rPr/>
        <w:t xml:space="preserve">Es bleibt zirka 100 Kilometer entfernt stehen. Nine beamt sich an Board, und eine automatische Nachricht wird an den Voyager Computer übermittelt. Daraufhin dreht sich die Voyager um 180 Grad und geht auf Warp. Sie kommt zirka 500.000 Kilometer entfernt zum Stehen. </w:t>
      </w:r>
    </w:p>
    <w:p>
      <w:pPr>
        <w:pStyle w:val="Normal"/>
        <w:bidi w:val="0"/>
        <w:ind w:left="0" w:right="0" w:hanging="0"/>
        <w:jc w:val="left"/>
        <w:rPr>
          <w:rFonts w:ascii="Times New Roman" w:hAnsi="Times New Roman"/>
        </w:rPr>
      </w:pPr>
      <w:r>
        <w:rPr/>
      </w:r>
    </w:p>
    <w:p>
      <w:pPr>
        <w:pStyle w:val="Normal"/>
        <w:bidi w:val="0"/>
        <w:ind w:left="0" w:right="0" w:hanging="0"/>
        <w:jc w:val="left"/>
        <w:rPr/>
      </w:pPr>
      <w:r>
        <w:rPr/>
        <w:t>An Board des Borgschiff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Nine materialisiert sich direkt neben Seven, die auf einer Art Operationstisch liegt. Sie hat einen Schlauch in ihrem Mund und ein neurales Interfacekabel an ihrem Hals. Außerdem ist sie an Händen und Füssen an den Tisch gefesselt. Nine versucht die Fesseln zu öffnen, muss aber feststellen, das es extra stabile Tritaniumfesseln sind. Also hackt er sich in die Tischkontrolle. Mit einem Ruck öffnen sich die Fesseln und Seven nimmt den Schlauch aus ihrem Mund. Währenddessen entfernt Nine das Interfacekabel. Dann steht er plötzlich still da. Nach 10 Sekunden versucht er sein Schiff zu erreichen, doch die Verbindung wird durch ein Energiefeld gestört. Seven und Nine rennen so schnell sie können zur äußeren Hülle des Schiffs, doch sie werden unterwegs von mehreren Borgdrohnen abgefangen. Nine ist von Seven getrennt, hat aber ihre Position. Er kämpft sich den weg zu ihr frei und drückt ihr eine Waffe in die Hand. Es ist ein spezielles Gewehr, mit dem man Borgdrohnen zerstören kann, da sie ihre Schilde nicht anpassen können. Nach mehreren Feuergefechten mit den Borg sind sie weit genug aus dem inneren des Schiffs raus um sich auf das Schiff von Nine zu beamen. Dort angekommen geht das Schiff automatisch auf maximal Geschwindigkeit in Richtung Voyager. Nine umarmt Seven und drückt sie fest an sich. Seven weis nicht was sie tun soll und hängt deshalb regungslos in Nine´s Armen. „Ich bin froh das du noch lebst!“ „Was wollen sie von mir?“ „Seven ich, ich liebe dich! Ich versteh es nicht. Ich existiere gerade mal 10 Wochen und bin schon verliebt!“ „Ich, ich weis nicht was ich sagen soll! Ich bin es nicht gewohnt geliebt zu werden!“ „Ich bin es nicht gewohnt jemanden zu lieben! Und erstrecht nicht um jemanden angst zu haben!“ „Woran merkt man ob man verliebt ist?“ „Man fühlt sich wohl wenn derjenige denn Raum betritt! Man sorgt sich wenn der andere in Gefahr ist! Vermisst ihn wenn man länger von ihm getrennt ist!“ „Ich glaube dann lieb ich dich auch Nine!“ „Das freut mich Seven!“ </w:t>
      </w:r>
    </w:p>
    <w:p>
      <w:pPr>
        <w:pStyle w:val="Normal"/>
        <w:bidi w:val="0"/>
        <w:ind w:left="0" w:right="0" w:hanging="0"/>
        <w:jc w:val="left"/>
        <w:rPr>
          <w:rFonts w:ascii="Times New Roman" w:hAnsi="Times New Roman"/>
        </w:rPr>
      </w:pPr>
      <w:r>
        <w:rPr/>
      </w:r>
    </w:p>
    <w:p>
      <w:pPr>
        <w:pStyle w:val="Normal"/>
        <w:bidi w:val="0"/>
        <w:ind w:left="0" w:right="0" w:hanging="0"/>
        <w:jc w:val="left"/>
        <w:rPr/>
      </w:pPr>
      <w:r>
        <w:rPr/>
        <w:t>An Board der Voyager:</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t>Captain wir haben wieder die volle Kontrolle über das Schiff!“ „Gut Mr. Tuvok! Finden sie heraus was das war!“ „Captain das Schiff von Nine-of-Sixteen ist wieder im Hangar! Er und Seven sind wieder an Board und auf dem weg hierher!“ „Danke Mr. Kim!“ „Ich glaub sie haben uns eine tolle Geschichte zu erzählen!“ „Das hoffe ich!“ erwidert Kathryn etwas verärgert.</w:t>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Ende</w:t>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de-DE" w:eastAsia="de-D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0</Words>
  <Characters>13231</Characters>
  <CharactersWithSpaces>10774</CharactersWithSpaces>
  <Company>Priv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01:00Z</dcterms:created>
  <dc:creator>IceMan</dc:creator>
  <dc:description/>
  <dc:language>en-US</dc:language>
  <cp:lastModifiedBy/>
  <dcterms:modified xsi:type="dcterms:W3CDTF">2000-04-05T19:01:00Z</dcterms:modified>
  <cp:revision>2</cp:revision>
  <dc:subject/>
  <dc:title>Nine-of-Sixt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ceMan</vt:lpwstr>
  </property>
</Properties>
</file>