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40"/>
        </w:rPr>
      </w:pPr>
      <w:r>
        <w:rPr>
          <w:rFonts w:cs="Verdana" w:ascii="Verdana" w:hAnsi="Verdana"/>
          <w:sz w:val="20"/>
        </w:rPr>
        <w:drawing>
          <wp:inline distT="0" distB="0" distL="0" distR="0">
            <wp:extent cx="4521835"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21835" cy="2840355"/>
                    </a:xfrm>
                    <a:prstGeom prst="rect">
                      <a:avLst/>
                    </a:prstGeom>
                  </pic:spPr>
                </pic:pic>
              </a:graphicData>
            </a:graphic>
          </wp:inline>
        </w:drawing>
      </w:r>
    </w:p>
    <w:p>
      <w:pPr>
        <w:pStyle w:val="TextBody"/>
        <w:jc w:val="both"/>
        <w:rPr>
          <w:rFonts w:ascii="Verdana" w:hAnsi="Verdana" w:cs="Verdana"/>
          <w:sz w:val="24"/>
        </w:rPr>
      </w:pPr>
      <w:r>
        <w:rPr>
          <w:rFonts w:cs="Verdana" w:ascii="Verdana" w:hAnsi="Verdana"/>
          <w:sz w:val="24"/>
        </w:rPr>
        <w:t>„</w:t>
      </w:r>
      <w:r>
        <w:rPr>
          <w:rFonts w:cs="Verdana" w:ascii="Verdana" w:hAnsi="Verdana"/>
          <w:sz w:val="24"/>
        </w:rPr>
        <w:t>Und?“, fragte der Captain der USS Berman, als er die Brücke seines Schiffes betrat. „Was gibt’s neue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ichts, Sir“, antwortete der erste Offizier, der ihn auf der Brücke vertreten hatte, während der Captain sich erleichtert hat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Moment“, meldete sich der OPS-Offizier zu Wort. „Ich orte unnormale Subraumpartikelausstrahlun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o?“</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ei den Koordinaten 397 zu 791,4.“</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akti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aktiviere die Schilde“, sagte der taktische Offizi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aptain, die Subraumwerte sind wieder normal“, meldete der OPS-Offizi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Ja, aber dafür haben wir jetzt eine Staffel klingonischer Kreuzer auf den Sensoren“, sagte der taktische Offizi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o kommen die her?“, fragte der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weiß nicht?“, antwortete der taktische Offizier. „Sie kamen einfach aus dem Nicht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Roter Alarm!“, befahl der Captain. „Gefechtsstationen besetzen! – Steuermann, Fluchtkurs eingeben. OPS, schlagen Sie Alar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s geht nicht, Sir. – Die Klingonen stören unsere Frequenzen“, berichtete der OPS-Offizi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in Störungsimpuls verhindert, dass wir ein stabiles Warpfeld aufbauen können“, meldete der Steuermann.</w:t>
      </w:r>
    </w:p>
    <w:p>
      <w:pPr>
        <w:pStyle w:val="Normal"/>
        <w:jc w:val="both"/>
        <w:rPr>
          <w:rFonts w:ascii="Verdana" w:hAnsi="Verdana" w:cs="Verdana"/>
        </w:rPr>
      </w:pPr>
      <w:r>
        <w:rPr>
          <w:rFonts w:eastAsia="Verdana" w:cs="Verdana" w:ascii="Verdana" w:hAnsi="Verdana"/>
        </w:rPr>
        <w:t xml:space="preserve">  </w:t>
      </w:r>
      <w:r>
        <w:rPr>
          <w:rFonts w:cs="Verdana" w:ascii="Verdana" w:hAnsi="Verdana"/>
        </w:rPr>
        <w:t>Eine Torpedosalve ließ die Berman erbeb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cheiße...“</w:t>
      </w:r>
    </w:p>
    <w:p>
      <w:pPr>
        <w:pStyle w:val="Normal"/>
        <w:jc w:val="center"/>
        <w:rPr>
          <w:rFonts w:ascii="Verdana" w:hAnsi="Verdana" w:cs="Verdana"/>
        </w:rPr>
      </w:pPr>
      <w:r>
        <w:rPr>
          <w:rFonts w:cs="Verdana" w:ascii="Verdana" w:hAnsi="Verdana"/>
        </w:rPr>
      </w:r>
    </w:p>
    <w:p>
      <w:pPr>
        <w:pStyle w:val="Textkrper2"/>
        <w:rPr>
          <w:rFonts w:ascii="Verdana" w:hAnsi="Verdana" w:cs="Verdana"/>
          <w:sz w:val="24"/>
        </w:rPr>
      </w:pPr>
      <w:r>
        <w:rPr>
          <w:rFonts w:cs="Verdana" w:ascii="Verdana" w:hAnsi="Verdana"/>
          <w:sz w:val="24"/>
        </w:rPr>
        <w:t>„</w:t>
      </w:r>
      <w:r>
        <w:rPr>
          <w:rFonts w:cs="Verdana" w:ascii="Verdana" w:hAnsi="Verdana"/>
          <w:sz w:val="24"/>
        </w:rPr>
        <w:t>Hat Admiral Steward gesagt, worüber er mit Ihnen sprechen will?“, fragte Furlong Talay, nachdem das Schiff bei DS 12 angedockt hat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ichts, aber es muss etwas wichtiges sein“, antwortete Talay. „Ein Schiff der Grissom-Klasse wird nicht jederzeit von der Front abgezogen und zur strategisch wichtigsten Sternenbasis der Föderation geruf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rden Sie Captain Halk wiederseh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denke ja, sie ist immerhin die Kommandantin der St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Bitte setzen Sie sich, Captain“, sagte Steward zu Talay, als er den Konferenzraum von Deep Space Twelve  betrat. Der Flottenadmiral deutete auf einen Stuhl am Konferenztisch, an dem bereits Captain Amy Halk, eine alte Bekannte von Talay, die auf der alten Grissom zusammen mit ihm gedient hatte. Talay setzte sich.</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werden gleich anfangen, Captains“, sagte Steward. „Gestern wurde die USS Berman von Klingonen vernichte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o etwas ist nicht selten in einem Krieg, Admiral“, meinte Amy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haben ein verstümmeltes Notsignal empfangen“, fuhr Steward fort. „Die Berman meldete, die Schiffe seien aus dem Nichts gekomm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waren sie getarnt“, meinte Talay.</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waren sie definitiv nicht“, antwortete Steward dem Kommandanten der Grissom. „Getarnte Schiffe hinterlassen eine Reststrahlung im Weltraum, die sich mehrere Tage lang hält. Im Umkreis von zehn Lichtjahren um die Trümmer der Berman gab es keine Reststrahlung.“</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e konnten sie dann so plötzlich auftauchen?“, wollte Halk wiss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herauszufinden wird die Aufgabe von Captain Talay und der Grissom sein, Captain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r, gestatten Sie mir die Grissom zu begleiten“, bat Halk. „Ich besitze umfassende Erfahrung auf dem gebie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bgelehnt, Captain“, sagte Steward. „Ich kann den Kommandanten der wichtigsten Station der Föderation nicht mitten in einem Krieg auf eine Außenmission schick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verstehe, Admi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Haben die Koordinaten erreicht“, meldete Lieutenant Cassandra Kart an der Con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Roter Alarm!“, befahl Commander Gegorgy John Riker, der erste Offizier der Griss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uf Impulsgeschwindigkeit verlangsamen, Kart!“, ordnete Talay an. „Benteen, passen Sie auf, ob sich irgendetwas beweg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 bestätigte der Sicherheitschef der Griss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lker, starten Sie einen passiven Strahlungsscann!“, sagte Tal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Die Sensoren konnten ungewöhnlich viele Metrionpartikel orten“, berichtete Talay im Konferenzraum von DS 12, nachdem die Grissom dorthin zurückgekehrt wa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was heißt das?“, fragte Steward.</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Metrionpartikel treten nur bei Wurmlöchern auf“, antwortete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s gibt aber keine Wurmlöcher bei den Koordinaten“, sagte Talay.</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woher kommen dann diese Partikel?“, wollte der Admiral wiss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heoretisch kann man diese Partikel mit einem Navigationsdeflektor erzeugen“, meinte Halk. „Und zusammen mit einem richtig eingestellten Warpantrieb...“</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könnte man damit ein Wurmloch erzeugen“, meinte Talay.</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Ja“, sagte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aptain Talay“, sagte Steward, „fliegen Sie zurück zur Berman und finden Sie heraus, wohin das Wurmloch führ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Admiral, Sie haben selbst gesagt, dies sei die wichtigste Station der Föderation“, beschwerte sich Amy Halk bei Admiral Steward am nächsten Morgen. „Wie können Sie dann das einzige Schiff, welches sie bewacht wegzuorder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Defiant wird an anderer Stelle benötigt, Captain“, antwortete Steward.</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nn die Klingonen diese Station zerstören“, sagte Halk, „dann verlieren wir den einzigen Außenposten, von dem aus wir in klingonisches Territorium vordringen könn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weiß ich, Captain“, meinte Steward. „Aber die Defiant und zehn andere Schiffe müssen der siebten Flotte helfen, sonst können die Klingonen nach Vulkan vordrin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wenn die Klingonen die Station erobern, können Sie bis zur Erde vordringen“, konterte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ber die Klingonen werden die Station nicht erobern, Captain. – DS 12 Waffen könnten es mit einer kleinen Armada aufnehm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Crew der Station besteht aus 5000 Personen, Sir. – Wie können Sie so viele Leben aufs Spiel setz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cher, wenn die Klingonen angreifen, wird es Opfer geben. Aber Opfer gehören zu einem Krieg. – Und die Klingonen werden mehr Opfer haben, als wir, wenn sie diese Station angreif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e haben leicht Reden, Sir. – Sie reisen ja ab.“</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s wollen Sie damit sagen,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rf ich offen sprechen, Si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it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Von einem Admiral kommen nur die Befehle. – Immer wenn es gefährlich wird, lassen Sie die kleinen kämpfen und Sie selbst ziehen sich in komfortable Büros auf der Erde zurüc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uf der Erde ist es auch nicht immer sicher, Captain. – Vergessen Sie nicht, was im Dominion-Krieg passiert ist: Die Breen haben das Hauptquartier zerstör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war vor über 20 Jahren, Admiral. – Die Erdverteidigung ist heute stärker. – Sie versuchen sich rauszured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Glauben Sie, was Sie wollen, Captain. – Die Defiant wird nicht zur Station zurückkommen. – Wenn die Klingonen angreifen, werden Sie mit ihnen fertig, ist das klar,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bsolut klar, Si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Gut.“ Mit diesen Worten betrat Steward sein Schiff und flog zur Er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Walker, wie weit sind Sie?“, fragte Talay. Auf der Grissom herrschte wieder roter Alar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bin bereit den Warpimpuls auszusenden, Captain“, antwortete Wal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Kampfstationen besetzen!“, befahl Ri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enden Sie den Impuls au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Verstanden“, bestätigte Walker. „Ich sende.“</w:t>
      </w:r>
    </w:p>
    <w:p>
      <w:pPr>
        <w:pStyle w:val="Normal"/>
        <w:jc w:val="both"/>
        <w:rPr>
          <w:rFonts w:ascii="Verdana" w:hAnsi="Verdana" w:cs="Verdana"/>
        </w:rPr>
      </w:pPr>
      <w:r>
        <w:rPr>
          <w:rFonts w:eastAsia="Verdana" w:cs="Verdana" w:ascii="Verdana" w:hAnsi="Verdana"/>
        </w:rPr>
        <w:t xml:space="preserve">  </w:t>
      </w:r>
      <w:r>
        <w:rPr>
          <w:rFonts w:cs="Verdana" w:ascii="Verdana" w:hAnsi="Verdana"/>
        </w:rPr>
        <w:t>Einige Minuten verstrichen und auf dem Bildschirm erschien ein kleiner, glühender Punk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e lange dauert es, bis das Wurmloch groß genug ist, damit wir hindurchpassen?“, wollte Talay wiss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och vierundneunzig Sekunden, Si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chtung! – Temperatur im Warpreaktorkern nähert sich Toleranzgrenze“, warnte der Comput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will ja nicht drängen, Walker“, sagte Talay, „aber ich fürchte, wir werden vorher den Warpkern verlier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s geht nicht schneller,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emperatur der Warpreaktorkammer überschreitet Toleranzgrenze. – Sofortige Deaktivierung wird empfohl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e lange noch, Wal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ünfzig Sekund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chtung! – Warpkernbruch in zehn Sekund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urchmesser des Wurmloche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inhundert Meter,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chicken Sie eine Sonde durch, Bente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 – Sonde gestarte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rpkernbruch in fünf Sekund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onde ist im Wurmloch.“</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lker, den Warpantrieb deaktivier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ntrieb deaktiviert“, bestätigte Wal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rpkerntemperatur sinkt auf Normalwert“, meldete der Comput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mpfangen wir schon Daten von der Sonde?“, wollte Riker wiss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Positiv, Commander“, sagte Benteen. „Die Sonde übermittelt Daten. Das andere Ende des Wurmlochs ist anscheinend im Gamma-Draconis-Sektor. – Mein Got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s ist los, Benteen?“, fragte Talay.</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s sind unglaublich viele Schiffe. Weit über 2000. – Und sie sind dabei ein Wurmloch zu erzeu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Programmieren Sie die Sonde so, dass sie den Schiffen ins Wurmloch folgt, sobald es sich geöffnet ha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 – Das Wurmloch öffnet sich.“</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chicken Sie die Sonde rein, Bente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onde ist unterwegs,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rden die Klingonen Sie orten können?“, wollte Riker wiss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ein“, antwortete Wal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Sonde tritt jetzt aus dem Wurmloch au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o?“</w:t>
      </w:r>
    </w:p>
    <w:p>
      <w:pPr>
        <w:pStyle w:val="Normal"/>
        <w:jc w:val="both"/>
        <w:rPr>
          <w:rFonts w:ascii="Verdana" w:hAnsi="Verdana" w:cs="Verdana"/>
        </w:rPr>
      </w:pPr>
      <w:r>
        <w:rPr>
          <w:rFonts w:eastAsia="Verdana" w:cs="Verdana" w:ascii="Verdana" w:hAnsi="Verdana"/>
        </w:rPr>
        <w:t xml:space="preserve">  </w:t>
      </w:r>
      <w:r>
        <w:rPr>
          <w:rFonts w:cs="Verdana" w:ascii="Verdana" w:hAnsi="Verdana"/>
        </w:rPr>
        <w:t>Benteen schaute kurz auf seine Anzeigen und berechnete die Position anhand der astronomischen Daten, die die Sonde lieferte. Dann: „Deep Space Twelv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Die Quantentorpedos ausrichten und abfeuern!“, befahl Halk in der Kommandozentrale ihrer Raumstation. „Feuern Sie wahllo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s sind einfach zu viele Schiffe, Sir.“</w:t>
      </w:r>
    </w:p>
    <w:p>
      <w:pPr>
        <w:pStyle w:val="Normal"/>
        <w:jc w:val="both"/>
        <w:rPr>
          <w:rFonts w:ascii="Verdana" w:hAnsi="Verdana" w:cs="Verdana"/>
        </w:rPr>
      </w:pPr>
      <w:r>
        <w:rPr>
          <w:rFonts w:eastAsia="Verdana" w:cs="Verdana" w:ascii="Verdana" w:hAnsi="Verdana"/>
        </w:rPr>
        <w:t xml:space="preserve">  </w:t>
      </w:r>
      <w:r>
        <w:rPr>
          <w:rFonts w:cs="Verdana" w:ascii="Verdana" w:hAnsi="Verdana"/>
        </w:rPr>
        <w:t>Auf der Station gab es überall Explosionen. Die feindlichen Schiffe flogen in Zehnereinheiten Angriffswellen und zerstörten nach und nach die Verteidigungssysteme der Statio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Klingonen beamen Enterkommandos in die unteren Decks“, meldete der Sicherheitschef der Statio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elbstzerstörung einleiten!“, befahl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icht möglich, Captain, die Klingonen haben den Hauptcomputer lahmgelegt.“</w:t>
      </w:r>
    </w:p>
    <w:p>
      <w:pPr>
        <w:pStyle w:val="Normal"/>
        <w:jc w:val="both"/>
        <w:rPr>
          <w:rFonts w:ascii="Verdana" w:hAnsi="Verdana" w:cs="Verdana"/>
        </w:rPr>
      </w:pPr>
      <w:r>
        <w:rPr>
          <w:rFonts w:eastAsia="Verdana" w:cs="Verdana" w:ascii="Verdana" w:hAnsi="Verdana"/>
        </w:rPr>
        <w:t xml:space="preserve">  </w:t>
      </w:r>
      <w:r>
        <w:rPr>
          <w:rFonts w:cs="Verdana" w:ascii="Verdana" w:hAnsi="Verdana"/>
        </w:rPr>
        <w:t>Halk wollte gerade ihren Kommunikator berühren und dem Sicherheitskommando befehlen eine Sprengladung am Hauptreaktor zu deponieren, als ein klingonischer Trupp auf dem Deck materialisier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eckung!“, schrie Halk und sprang hinter eine Konsole.</w:t>
      </w:r>
    </w:p>
    <w:p>
      <w:pPr>
        <w:pStyle w:val="Normal"/>
        <w:jc w:val="both"/>
        <w:rPr>
          <w:rFonts w:ascii="Verdana" w:hAnsi="Verdana" w:cs="Verdana"/>
        </w:rPr>
      </w:pPr>
      <w:r>
        <w:rPr>
          <w:rFonts w:eastAsia="Verdana" w:cs="Verdana" w:ascii="Verdana" w:hAnsi="Verdana"/>
        </w:rPr>
        <w:t xml:space="preserve">  </w:t>
      </w:r>
      <w:r>
        <w:rPr>
          <w:rFonts w:cs="Verdana" w:ascii="Verdana" w:hAnsi="Verdana"/>
        </w:rPr>
        <w:t>Phaserentladungen peitschten über sie hinweg, rissen Löcher in die Wände und nahmen ihr langsam aber sicher die Deckung. Gelegentlich wagte sie sich mit der hand aus der Deckung und schoss ihren Phaser ab. Dann wurde sie von einem Phaserstrahl eines Kligonen niedergestreckt, der sich von hinten an sie herangeschlichen hatte...</w:t>
      </w:r>
    </w:p>
    <w:p>
      <w:pPr>
        <w:pStyle w:val="Normal"/>
        <w:rPr>
          <w:rFonts w:ascii="Verdana" w:hAnsi="Verdana" w:cs="Verdana"/>
        </w:rPr>
      </w:pPr>
      <w:r>
        <w:rPr>
          <w:rFonts w:cs="Verdana" w:ascii="Verdana" w:hAnsi="Verdana"/>
        </w:rPr>
      </w:r>
    </w:p>
    <w:p>
      <w:pPr>
        <w:pStyle w:val="TextBody"/>
        <w:rPr>
          <w:rFonts w:ascii="Verdana" w:hAnsi="Verdana" w:cs="Verdana"/>
          <w:sz w:val="24"/>
        </w:rPr>
      </w:pPr>
      <w:r>
        <w:rPr>
          <w:rFonts w:cs="Verdana" w:ascii="Verdana" w:hAnsi="Verdana"/>
          <w:sz w:val="24"/>
        </w:rPr>
        <w:t>„</w:t>
      </w:r>
      <w:r>
        <w:rPr>
          <w:rFonts w:cs="Verdana" w:ascii="Verdana" w:hAnsi="Verdana"/>
          <w:sz w:val="24"/>
        </w:rPr>
        <w:t>Wir erreichen jetzt DS 12“, meldete Kart am Steuer der Griss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urlong, Reserveenergie in die Schutzschilde leiten und die Plasmaphaser verstärken!“, befahl Ri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 bestätigte der Chefingenieur der Griss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uf Impuls verlangsamen, Kart“, sagte Talay. „Halten Sie einen Sicherheitsabstand von einer Million Kilometern e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Verstanden.“</w:t>
      </w:r>
    </w:p>
    <w:p>
      <w:pPr>
        <w:pStyle w:val="Normal"/>
        <w:jc w:val="both"/>
        <w:rPr>
          <w:rFonts w:ascii="Verdana" w:hAnsi="Verdana" w:cs="Verdana"/>
        </w:rPr>
      </w:pPr>
      <w:r>
        <w:rPr>
          <w:rFonts w:eastAsia="Verdana" w:cs="Verdana" w:ascii="Verdana" w:hAnsi="Verdana"/>
        </w:rPr>
        <w:t xml:space="preserve">  </w:t>
      </w:r>
      <w:r>
        <w:rPr>
          <w:rFonts w:cs="Verdana" w:ascii="Verdana" w:hAnsi="Verdana"/>
        </w:rPr>
        <w:t>Die Grissom verlangsamte auf Impulsgeschwindigkeit. Dies lenkte die Aufmerksamkeit von fünf klingonischen Schiffen auf si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wurden entdeckt“, meldete Walker an der OPS. „Fünf Schiffe haben direkten Kurs auf uns genomm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rücke an Krankenstation“, aktivierte Talay seinen Kommunikato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ier Quint“, meldete sich der Bordarz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ereiten Sie sich auf zahlreiche Verwundete vo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Verstanden,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nn sind die Klingonen in Waffenreichweite?“, fragte Ri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n fünfzehn Sekunden“, antwortete Bente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wollen wir doch mal sehen, was die Klingonen so draufhaben“, meinte Talay.</w:t>
      </w:r>
    </w:p>
    <w:p>
      <w:pPr>
        <w:pStyle w:val="Normal"/>
        <w:jc w:val="center"/>
        <w:rPr>
          <w:rFonts w:ascii="Verdana" w:hAnsi="Verdana" w:cs="Verdana"/>
        </w:rPr>
      </w:pPr>
      <w:r>
        <w:rPr>
          <w:rFonts w:cs="Verdana" w:ascii="Verdana" w:hAnsi="Verdana"/>
        </w:rPr>
      </w:r>
    </w:p>
    <w:p>
      <w:pPr>
        <w:pStyle w:val="TextBody"/>
        <w:rPr>
          <w:rFonts w:ascii="Verdana" w:hAnsi="Verdana" w:cs="Verdana"/>
          <w:sz w:val="24"/>
        </w:rPr>
      </w:pPr>
      <w:r>
        <w:rPr>
          <w:rFonts w:cs="Verdana" w:ascii="Verdana" w:hAnsi="Verdana"/>
          <w:sz w:val="24"/>
        </w:rPr>
        <w:t>Das erste Klingonische Schiff fegte über die Grissom hinweg und feuerte dabei aus sämtlichen Waffensystemen. Die Schilde der Grissom konnten dem Beschuss stand halten, doch über kurz oder lang würden sie zusammenbrech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chutzschilde auf fünfundsiebzig Prozent gefallen“, meldete Benteen nach einem weiteren Salventreff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Quantentorpedos auf das Leitschiff ausrichten!“, befahl Talay.</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orpedos ausgerichte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euer!“</w:t>
      </w:r>
    </w:p>
    <w:p>
      <w:pPr>
        <w:pStyle w:val="Normal"/>
        <w:jc w:val="both"/>
        <w:rPr>
          <w:rFonts w:ascii="Verdana" w:hAnsi="Verdana" w:cs="Verdana"/>
        </w:rPr>
      </w:pPr>
      <w:r>
        <w:rPr>
          <w:rFonts w:eastAsia="Verdana" w:cs="Verdana" w:ascii="Verdana" w:hAnsi="Verdana"/>
        </w:rPr>
        <w:t xml:space="preserve">  </w:t>
      </w:r>
      <w:r>
        <w:rPr>
          <w:rFonts w:cs="Verdana" w:ascii="Verdana" w:hAnsi="Verdana"/>
        </w:rPr>
        <w:t>Die Grissom feuerte die bläulichen Torpedos auf das klingonische Leitschiff ab. Sie durchdrangen die Schilde und schlugen in die Außen hülle ein. Dann waren die Klingonen am Zuge. Sie feuerten mit allem, was sie hatten auf das Föderationsschiff.</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chutzschilde auf siebenundzwanzig Prozent“, warnte Benteen, „noch ein paar Treffer und sie brech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Oktaventorpedos scharf machen!“, ordnete Talay an. „Auf volle Streuung einstell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Oktaventorpedos, volle Streuung“, wiederholte Benteen. „Aye, Aye, Sir.“</w:t>
      </w:r>
    </w:p>
    <w:p>
      <w:pPr>
        <w:pStyle w:val="Normal"/>
        <w:jc w:val="both"/>
        <w:rPr>
          <w:rFonts w:ascii="Verdana" w:hAnsi="Verdana" w:cs="Verdana"/>
        </w:rPr>
      </w:pPr>
      <w:r>
        <w:rPr>
          <w:rFonts w:eastAsia="Verdana" w:cs="Verdana" w:ascii="Verdana" w:hAnsi="Verdana"/>
        </w:rPr>
        <w:t xml:space="preserve">  </w:t>
      </w:r>
      <w:r>
        <w:rPr>
          <w:rFonts w:cs="Verdana" w:ascii="Verdana" w:hAnsi="Verdana"/>
        </w:rPr>
        <w:t>Die in allen Farben glitzernden Torpedos schnellten in Fünfergruppen aus dem Bauch der Grissom hervor und explodierten in der Flugbahn der Klingonischen Schiff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haben drei der Schiffe zerstört, Captain“, meldete Benteen. „Aber von der Station nähern sich zehn weiter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wird doch ein bisschen zu viel“, meinte Talay und musste sich dann festhalten, da das Schiff unter der Wucht eines weiteren Treffers der Klingonen erbebte. „Kart, programmieren Sie einen Fluchtkurs, Maximumwarp.“</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Kurs 1 4 8, 3 7 5“, sagte Kart. „Maximalgeschwindigkeit. – Eingegeben und bereit,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ringen Sie uns hier weg!“</w:t>
      </w:r>
    </w:p>
    <w:p>
      <w:pPr>
        <w:pStyle w:val="Normal"/>
        <w:jc w:val="both"/>
        <w:rPr>
          <w:rFonts w:ascii="Verdana" w:hAnsi="Verdana" w:cs="Verdana"/>
        </w:rPr>
      </w:pPr>
      <w:r>
        <w:rPr>
          <w:rFonts w:eastAsia="Verdana" w:cs="Verdana" w:ascii="Verdana" w:hAnsi="Verdana"/>
        </w:rPr>
        <w:t xml:space="preserve">  </w:t>
      </w:r>
      <w:r>
        <w:rPr>
          <w:rFonts w:cs="Verdana" w:ascii="Verdana" w:hAnsi="Verdana"/>
        </w:rPr>
        <w:t>Gerade als die zehn neuen Schiffe das Feuer auf die Grissom eröffneten, beschleunigte das Föderationsschiff auf Warpgeschwindigkei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rden wir verfolgt?“, fragte Ri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Ja, Sir“, sagte Benteen. „Drei Schiffe sind etwa zehn Kilometer hinter un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Kart“, sagte Talay, „lassen Sie sie bis aus sieben herankomm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Verstanden, Captain“, bestätigte die Betazoid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enteen, die hinteren Torpedobänke laden“, meinte Talay.</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orpedobänke geladen, Sir.“</w:t>
      </w:r>
    </w:p>
    <w:p>
      <w:pPr>
        <w:pStyle w:val="TextBodyIndent"/>
        <w:rPr>
          <w:rFonts w:ascii="Verdana" w:hAnsi="Verdana" w:cs="Verdana"/>
          <w:sz w:val="24"/>
        </w:rPr>
      </w:pPr>
      <w:r>
        <w:rPr>
          <w:rFonts w:eastAsia="Verdana" w:cs="Verdana" w:ascii="Verdana" w:hAnsi="Verdana"/>
          <w:sz w:val="24"/>
        </w:rPr>
        <w:t xml:space="preserve">  </w:t>
      </w:r>
      <w:r>
        <w:rPr>
          <w:rFonts w:cs="Verdana" w:ascii="Verdana" w:hAnsi="Verdana"/>
          <w:sz w:val="24"/>
        </w:rPr>
        <w:t>„</w:t>
      </w:r>
      <w:r>
        <w:rPr>
          <w:rFonts w:cs="Verdana" w:ascii="Verdana" w:hAnsi="Verdana"/>
          <w:sz w:val="24"/>
        </w:rPr>
        <w:t>Sobald die Klingonen in Waffenreichweite sind feuern Sie ihnen dreihundert Torpedos ins Maul!“</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Klingonen sind bis auf sieben Komma drei Kilometer herangekommen“, meldete Kart. „Sieben Komma zwei. – Komma eins.“</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Mister Benteen“, sagte Talay, „Feuer!“</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Die Torpedos verließen die Grissom und jagten den Klingonen entgegen. Ihre Versuche ihnen auszuweichen schlugen fehl, alle drei Klingonischen Schiffe wurden von dem Torpedohagel zerstört.</w:t>
      </w:r>
    </w:p>
    <w:p>
      <w:pPr>
        <w:pStyle w:val="Normal"/>
        <w:ind w:firstLine="12"/>
        <w:jc w:val="both"/>
        <w:rPr>
          <w:rFonts w:ascii="Verdana" w:hAnsi="Verdana" w:cs="Verdana"/>
        </w:rPr>
      </w:pPr>
      <w:r>
        <w:rPr>
          <w:rFonts w:cs="Verdana" w:ascii="Verdana" w:hAnsi="Verdana"/>
        </w:rPr>
      </w:r>
    </w:p>
    <w:p>
      <w:pPr>
        <w:pStyle w:val="Normal"/>
        <w:ind w:firstLine="12"/>
        <w:jc w:val="both"/>
        <w:rPr>
          <w:rFonts w:ascii="Verdana" w:hAnsi="Verdana" w:cs="Verdana"/>
        </w:rPr>
      </w:pPr>
      <w:r>
        <w:rPr>
          <w:rFonts w:cs="Verdana" w:ascii="Verdana" w:hAnsi="Verdana"/>
        </w:rPr>
        <w:t>Captain Amy Halk wurde von einer klingonischen Wache zum Kommandanten der klingonischen Einheit, die DS 12 erobert hatte, geführt. Die Uniform des Captains war an mehreren Stellen aufgerissen, die Phaserwunde an ihrem Rücken war nicht behandelt worden und schmerzte fürchterlich. Sie wurde von der Wache in den Raum gestoßen, der bis vor dem Angriff noch ihr Bereitschaftsraum gewesen war. Nun saß hinter dem Schreibtisch der klingonische General Kong. Trotz seines hohen Alters, war der weißhaarige Klingone noch immer sehr kräftig und strahlte Gefahr aus.</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s wollen Sie von mir?“, fragte Halk, ohne Angst zu zeig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benötigen die Hilfe von Ihnen und Ihrer Crew, Mensch“, antwortete der General.</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e glauben doch nicht im Ernst, dass wir Ihnen helfen werd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hnen bleibt gar keine andere Wahl, Mensch. – Entweder Sie helfen uns bei den Reparaturen an der Station, oder Sie werden sterb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s läuft für uns beide auf Gleiche raus“, meinte Halk. „Wenn wir Ihnen nicht helfen, können Sie die Station nicht so schnell reparieren und wir werden für unsere Weigerung Ihnen zu helfen umgebracht. Allerdings haben Sie davon gar nichts, denn die Schäden an der Station bleiben vorhanden. – Wenn wir Ihnen aber helfen, werden wir nach getaner Arbeit getötet.“</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nn Sie uns helfen, werden Sie nicht getötet.“</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e wirken nicht sehr überzeugend, General.“</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wenn ich Ihnen mein Ehrenwort geben würde, Mensch?“</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weiß wie viel Klingonen die Ehre bedeutet. – Aber ich würde Ihnen niemals helfen, eher würde ich diese Station zerstören und meine ganze Crew töt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seien Sie gewiss, dass Sie und Ihre Crew einen langsamen, qualvollen Tod sterben werden. Und ich werde dafür sorgen, dass Sie bei jeder Hinrichtung anwesend seien werden, Mensch!!!“</w:t>
      </w:r>
    </w:p>
    <w:p>
      <w:pPr>
        <w:pStyle w:val="Normal"/>
        <w:ind w:firstLine="12"/>
        <w:jc w:val="both"/>
        <w:rPr>
          <w:rFonts w:ascii="Verdana" w:hAnsi="Verdana" w:cs="Verdana"/>
        </w:rPr>
      </w:pPr>
      <w:r>
        <w:rPr>
          <w:rFonts w:cs="Verdana" w:ascii="Verdana" w:hAnsi="Verdana"/>
        </w:rPr>
      </w:r>
    </w:p>
    <w:p>
      <w:pPr>
        <w:pStyle w:val="Normal"/>
        <w:ind w:firstLine="12"/>
        <w:jc w:val="both"/>
        <w:rPr>
          <w:rFonts w:ascii="Verdana" w:hAnsi="Verdana" w:cs="Verdana"/>
        </w:rPr>
      </w:pPr>
      <w:r>
        <w:rPr>
          <w:rFonts w:cs="Verdana" w:ascii="Verdana" w:hAnsi="Verdana"/>
        </w:rPr>
        <w:t>„</w:t>
      </w:r>
      <w:r>
        <w:rPr>
          <w:rFonts w:cs="Verdana" w:ascii="Verdana" w:hAnsi="Verdana"/>
        </w:rPr>
        <w:t>Die Klingonen haben die Station schwer befestigt“, berichtete Talay, nachdem er und die Grissom zum Hauptquartier geflogen waren. Nun befand er sich im Büro von Admiral Steward. „Dort befinden sich etwa zweitausend feindliche Schiffe.“</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ist nicht gut“, meinte Steward. „Wer die Kontrolle über die Station hat, kann bis weit ins gegnerische Territorium vordringen, verdammt! – Captain Halk hatte mich vor einer möglichen Übernahme gewarnt. – Sie hatte sich tierisch darüber aufgeregt, dass ich die Defiant von der Station abgezogen habe.“</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dmiral, die Defiant ist zwar ein gutes Schiff, aber gegen eine solche Übermacht hätte auch sie keine Chance gehabe“, meinte Talay. „Und wir hätten jetzt wesentlich mehr Opfer zu beklag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Glauben Sie die Besatzung der Station ist tot, Captain?“, fragte Steward.</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Klingonen sind nicht zimperlich, was Exekutionen angeht“, sagte Talay. „Wenn Sie die Crew nicht für Reparaturen brauchen, wird sie wohl getötet worden sei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Mein Gott, über fünftausend Personen waren auf der Station. – Und ich wette keiner hat den Klingonen bei den Reparaturen geholf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sind sie wenigstens nicht umsonst gestorben“, meinte Talay.</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eit wir letztes Jahr den Kitumba davon überzeugen konnten, keine Invasion auf die Föderation zu starten“, sagte Steward, „glaubten wir uns in Sicherheit.“</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er neue Kriegsherr ist wohl noch besessener vom Krieg, als es Malkthon war.“</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er scheint überzeugend zu sein. – Er hat es immerhin geschafft den Kitumba davon zu überzeugen, dass ein Angriff gestartet werden muss.“</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er Kitumba ist erst 18 Jahre alt“, sagte Talay. „In dem Alter lässt man sich noch leicht überzeug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ehmen Sie ihn etwa in Schutz, Captai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Nein. – Ich denke nur, dass wir ihn vielleicht überzeugen könnten, dass ein Frieden besser ist für beide Seit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ine gute Idee, Captain. – Aber leider werden wir keinen Kontakt mit ihm aufnehmen können. – Die Klingonen haben alle diplomatischen Kanäle zu uns geschlossen. Und ihr Territorium haben sie so sehr gefestigt, dass nicht einmal eine getarnte Sonde bis zu ihrer Heimatwelt vordringen könnte.“</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Glauben Sie, wir können diesen krieg gewinnen, Admiral?“</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Chancen stehen nicht gut. – Nicht solange die Klingonen die Kontrolle über DS 12 hab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müssen wir die Station zurückerobern, Admiral.“</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wie wollen Sie das anstellen, Captain.“</w:t>
      </w:r>
    </w:p>
    <w:p>
      <w:pPr>
        <w:pStyle w:val="Normal"/>
        <w:ind w:firstLine="12"/>
        <w:jc w:val="both"/>
        <w:rPr>
          <w:rFonts w:ascii="Verdana" w:hAnsi="Verdana" w:cs="Verdana"/>
        </w:rPr>
      </w:pPr>
      <w:r>
        <w:rPr>
          <w:rFonts w:cs="Verdana" w:ascii="Verdana" w:hAnsi="Verdana"/>
        </w:rPr>
      </w:r>
    </w:p>
    <w:p>
      <w:pPr>
        <w:pStyle w:val="Normal"/>
        <w:ind w:firstLine="12"/>
        <w:jc w:val="both"/>
        <w:rPr>
          <w:rFonts w:ascii="Verdana" w:hAnsi="Verdana" w:cs="Verdana"/>
        </w:rPr>
      </w:pPr>
      <w:r>
        <w:rPr>
          <w:rFonts w:cs="Verdana" w:ascii="Verdana" w:hAnsi="Verdana"/>
        </w:rPr>
        <w:t>„</w:t>
      </w:r>
      <w:r>
        <w:rPr>
          <w:rFonts w:cs="Verdana" w:ascii="Verdana" w:hAnsi="Verdana"/>
        </w:rPr>
        <w:t>Admiral Steward will drei Flotten zur Erde rufen“, berichtete Talay im Konferenzraum der Grissom. „Ich soll ihm Morgen früh einen Angriffsplan vorleg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Glauben Sie wirklich, wir haben eine Chance, die Station zurückzuerobern, Captain?“, fragte Walker.</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Chance besteht“, antwortete der Kommandant. „Sie ist nicht groß, aber sie besteht.“</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nn wir mit drei Flotten aufbrechen, werden die an anderer Stelle fehlen“, sagte Benteen. „Und dann können die Klingonen dort durchbrech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ehen wir, wie es ist“, meinte Talay. „Die Kligonen werden auf jeden Fall durchbrechen. Aber es ist besser, wenn sie kleinere Kolonien übernehmen, als die Erde.“</w:t>
      </w:r>
    </w:p>
    <w:p>
      <w:pPr>
        <w:pStyle w:val="Normal"/>
        <w:ind w:firstLine="12"/>
        <w:jc w:val="both"/>
        <w:rPr>
          <w:rFonts w:ascii="Verdana" w:hAnsi="Verdana" w:cs="Verdana"/>
        </w:rPr>
      </w:pPr>
      <w:r>
        <w:rPr>
          <w:rFonts w:cs="Verdana" w:ascii="Verdana" w:hAnsi="Verdana"/>
        </w:rPr>
      </w:r>
    </w:p>
    <w:p>
      <w:pPr>
        <w:pStyle w:val="Normal"/>
        <w:ind w:firstLine="12"/>
        <w:jc w:val="both"/>
        <w:rPr>
          <w:rFonts w:ascii="Verdana" w:hAnsi="Verdana" w:cs="Verdana"/>
        </w:rPr>
      </w:pPr>
      <w:r>
        <w:rPr>
          <w:rFonts w:cs="Verdana" w:ascii="Verdana" w:hAnsi="Verdana"/>
        </w:rPr>
        <w:t>„</w:t>
      </w:r>
      <w:r>
        <w:rPr>
          <w:rFonts w:cs="Verdana" w:ascii="Verdana" w:hAnsi="Verdana"/>
        </w:rPr>
        <w:t>Wie viele Schiffe sind eingetroffen?“, fragte Talay am nächsten Morgen, als er auf die Brücke der Grissom zurückkehrte, nachdem er Steward seinen Plan vorgelegt und dieser ihn abgesegnet hatte.</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twa 1500, Sir“, antwortete Riker. „Und weitere zweihundert erreichen uns in den nächsten Stund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er Geheimdienst meldet, dass die Klingonen ihre Truppen bei DS 12 um dreihundert Schiffe verstärkt haben“, berichtete Walker.</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intausendsiebenhundert gegen zweitausenddreihundert“, sagte Talay. „das ist ja gar nicht so übel.“</w:t>
      </w:r>
    </w:p>
    <w:p>
      <w:pPr>
        <w:pStyle w:val="Normal"/>
        <w:ind w:firstLine="12"/>
        <w:jc w:val="both"/>
        <w:rPr>
          <w:rFonts w:ascii="Verdana" w:hAnsi="Verdana" w:cs="Verdana"/>
        </w:rPr>
      </w:pPr>
      <w:r>
        <w:rPr>
          <w:rFonts w:cs="Verdana" w:ascii="Verdana" w:hAnsi="Verdana"/>
        </w:rPr>
      </w:r>
    </w:p>
    <w:p>
      <w:pPr>
        <w:pStyle w:val="Normal"/>
        <w:ind w:firstLine="12"/>
        <w:jc w:val="both"/>
        <w:rPr>
          <w:rFonts w:ascii="Verdana" w:hAnsi="Verdana" w:cs="Verdana"/>
        </w:rPr>
      </w:pPr>
      <w:r>
        <w:rPr>
          <w:rFonts w:cs="Verdana" w:ascii="Verdana" w:hAnsi="Verdana"/>
        </w:rPr>
        <w:t>Die Turbolifttüren öffneten sich und Admiral Steward betrat die Brücke der Grissom.</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ollen Sie uns begleiten, Admiral?“, fragte Talay überrascht.</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Ja“, antwortete Steward. „Ein Admiral sollte sich nicht hinter seinem Schreibtisch verkriechen, während seine Leute in die Schlacht ziehen.“</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Willkommen an Bord, Sir“, sagte Talay. „Übernehmen Sie das Kommando?“</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werde einspringen, wenn jemand auf der Brücke ausfallen sollte“, meinte der Admiral.</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r, die restlichen Schiffe sind eingetroffen“, meldete Walker.</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Dann wollen wir mal aufbrechen“, meinte Talay. </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Öffnen Sie einen Kanal an die Flotte!“, befahl Steward.</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Kanal offen, Admiral“, bestätigte Walker.</w:t>
      </w:r>
    </w:p>
    <w:p>
      <w:pPr>
        <w:pStyle w:val="Normal"/>
        <w:ind w:firstLine="12"/>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chtung, an alle“, sagte Steward. „Hier spricht Admiral Steward vom Sternenflottenkommando. Eine große Schlacht liegt vor uns. Viele werden nicht nach hause zurückkehren. Doch es ist erforderlich, dass Sie mutig gegen die Klingonen einschreiten, damit sie zurückgedrängt werden können. – Heute liegt ein großer Sieg vor uns. – Steward End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wollen wir mal los“, entschied Talay. „Mrs. Kart, ich bin sicher Sie kennen den Weg nach DS 12.“</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liege sicher richtig, wenn ich dem Schiff vor uns folge, Captain“, antwortete die Frau an der Conn.</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Sir“, sagte ein klingonischer Offizier zu General Kong, nachdem er dessen Büro auf DS 12 betreten hat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s gibt es?“, fragte der ergraute klingonische Kommandan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ine Flotte aus fast zweitausend Föderationsschiffen ist soeben von der Erde losgeflogen und hat Kurs auf diese Koordinaten gesetzt“, antwortete der Offizi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sollten wir sie gebührend empfangen“, entschied der General. „Schicken Sie ihnen unsere Flotte entge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 bestätigte der Offizier und verließ das Büro des Generals.</w:t>
      </w:r>
    </w:p>
    <w:p>
      <w:pPr>
        <w:pStyle w:val="Normal"/>
        <w:jc w:val="both"/>
        <w:rPr>
          <w:rFonts w:ascii="Verdana" w:hAnsi="Verdana" w:cs="Verdana"/>
        </w:rPr>
      </w:pPr>
      <w:r>
        <w:rPr>
          <w:rFonts w:eastAsia="Verdana" w:cs="Verdana" w:ascii="Verdana" w:hAnsi="Verdana"/>
        </w:rPr>
        <w:t xml:space="preserve">  </w:t>
      </w:r>
      <w:r>
        <w:rPr>
          <w:rFonts w:cs="Verdana" w:ascii="Verdana" w:hAnsi="Verdana"/>
        </w:rPr>
        <w:t>Kong setzte sich und lehnte sich zurück. Er schaute kurz aus dem Fenster zu den Sternen, dann aktivierte er das Interkom: „Bringen Sie mir die Fr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Sir“, meldete Walker auf der Brücke der Grissom. „Ein großer Teil der klingonischen Flotte hat Deep Space 12 verlassen und kommt uns entge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nn werden die Flotten aufeinandertreffen?“, wollte Talay von ihr wiss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n sieben Stunden“, antwortete Wal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us wie vielen Schiffen besteht die Flotte?“, fragte Steward.</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Zweitausendeinhundert“, sagte Benteen. „Und weitere zweihundert warten bei DS 12. Ich fürchte wir sind ihnen unterlegen, Admiral.“</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nn wir sterben“, meinte Steward, „dann reißen wir aber wenigstens einige dieser Hunde mit uns.“</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 sagte Tal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alk wurde in das Büro von Kong geschupst. Sie stolperte und fiel vor seinem Schreibtisch auf die Knie. Als sie wieder aufstehen wollte, hielt der klingonische General sie unten. „Sie können so sitzen bleiben“, entschied er. „Er verleiht mir ein Gefühl der Mach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hr Gefühl der Macht können Sie sich von mir aus sonst wohin stecken!!!“, antwortete Halk sauer und spuckte dem General auf die Schuhe. Der holte aus und schlug sie mitten ins Gesicht. Die Frau fiel zurück und prallte gegen eine Wand.</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e viele Exekutionen haben Sie schon mitangesehen?“, wollte Kong von ihr wissen. Er hatte befohlen die Crew der Station vor ihren Augen einzeln und sehr brutal hinrichten zu lass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inhundertdreißig“, antwortete Halk und wischte sich Blut aus ihrem Gesich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bleiben ja noch etwa viertausendneunhundert, Mensch“, meinte Kong. „Sind Sie sicher, dass Sie das verkraft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s wird schon irgendwie gehen“, keifte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e könnten dem ein Ende setzen, wissen Sie das? – Sie müssten uns nur bei den Reparaturen helf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werde Ihnen niemals helf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werden wir ja sehen“, meinte der General und aktivierte das Interkom. „Die Menschenfrau möchte bei einer weiteren Exekution Zeuge werden. – Nehmen Sie diesmal ein Kind!“</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rten Sie!“, rief Halk. „Die Kinder haben nichts mit der Sache hier zu tu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Jetzt scho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können Sie nicht tu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ob ich das kann. – Aber Sie könnten mich überzeugen es nicht zu tun.“</w:t>
      </w:r>
    </w:p>
    <w:p>
      <w:pPr>
        <w:pStyle w:val="Normal"/>
        <w:jc w:val="both"/>
        <w:rPr>
          <w:rFonts w:ascii="Verdana" w:hAnsi="Verdana" w:cs="Verdana"/>
        </w:rPr>
      </w:pPr>
      <w:r>
        <w:rPr>
          <w:rFonts w:eastAsia="Verdana" w:cs="Verdana" w:ascii="Verdana" w:hAnsi="Verdana"/>
        </w:rPr>
        <w:t xml:space="preserve">  </w:t>
      </w:r>
      <w:r>
        <w:rPr>
          <w:rFonts w:cs="Verdana" w:ascii="Verdana" w:hAnsi="Verdana"/>
        </w:rPr>
        <w:t>In diesem Moment öffneten sich die Türen und eine klingonische Wache trat e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rten Sie“, bat Halk. „Ich werde kooperier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s hatte ich auch nicht anders erwarte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werde Hilfe brauch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e können Ihre Technikercrew hab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alay ging durch die endlosen Korridore seines Schiffes. Er wollte es noch einmal vor der Schlacht inspizieren. Es noch einmal in komplett funktionierendem Zustand sehen. Er nahm sich Zeit mit Besatzungsmitgliedern zu reden, mit ihnen über die kommende Schlacht zu diskutieren und ihnen ein wenig Mut zuzusprech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rücke an Captain“, meldete sich Riker über Interk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Talay hier“, bestätigte der Kommandan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erreichen gleich die klingonische Flot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e doch die Zeit vergeht“, meinte Talay. „Ich kom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den ersten Minuten der Schlacht fielen ein paar Duzend Schiffe, sowohl klingonische, als auch föderale. Die übrigen Schiffe mussten schwere Treffer einstecken.</w:t>
      </w:r>
    </w:p>
    <w:p>
      <w:pPr>
        <w:pStyle w:val="Normal"/>
        <w:jc w:val="both"/>
        <w:rPr>
          <w:rFonts w:ascii="Verdana" w:hAnsi="Verdana" w:cs="Verdana"/>
        </w:rPr>
      </w:pPr>
      <w:r>
        <w:rPr>
          <w:rFonts w:eastAsia="Verdana" w:cs="Verdana" w:ascii="Verdana" w:hAnsi="Verdana"/>
        </w:rPr>
        <w:t xml:space="preserve">  </w:t>
      </w:r>
      <w:r>
        <w:rPr>
          <w:rFonts w:cs="Verdana" w:ascii="Verdana" w:hAnsi="Verdana"/>
        </w:rPr>
        <w:t>Die Grissom feuerte mit allen Waffensystemen auf die Klingonen und brach mit einigen anderen Schiffen durch die erste Linie der Feinde durch.</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eckschilde werden schwächer“, meldete Steward. Er stand an der maschinellen Station auf der Brücke der Griss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haben zwei Banditen am Heck“, berichtete Benteen. „Sie haben uns im Visi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usweichmanöver!“, befahl Talay. „Benteen, die hinteren Oktaventorpedos abfeuern! – Walker suchen Sie nach einem Weg hindurch.“</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chon dabei, Sir“, bestätigte Wal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ch feuere die Oktaventorpedos“, sagte Benteen. „Treffer! Eines der Schiffe ist erledig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leiben ja nur noch knapp zweitausend“, meinte Riker.</w:t>
      </w:r>
    </w:p>
    <w:p>
      <w:pPr>
        <w:pStyle w:val="Normal"/>
        <w:jc w:val="both"/>
        <w:rPr>
          <w:rFonts w:ascii="Verdana" w:hAnsi="Verdana" w:cs="Verdana"/>
        </w:rPr>
      </w:pPr>
      <w:r>
        <w:rPr>
          <w:rFonts w:eastAsia="Verdana" w:cs="Verdana" w:ascii="Verdana" w:hAnsi="Verdana"/>
        </w:rPr>
        <w:t xml:space="preserve">  </w:t>
      </w:r>
      <w:r>
        <w:rPr>
          <w:rFonts w:cs="Verdana" w:ascii="Verdana" w:hAnsi="Verdana"/>
        </w:rPr>
        <w:t>Die Grissom erbebte unter einem Torpedotreff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intere Schilde auf zweiundsechzig Prozent gefallen“, meldete Steward.</w:t>
      </w:r>
    </w:p>
    <w:p>
      <w:pPr>
        <w:pStyle w:val="Normal"/>
        <w:jc w:val="both"/>
        <w:rPr>
          <w:rFonts w:ascii="Verdana" w:hAnsi="Verdana" w:cs="Verdana"/>
        </w:rPr>
      </w:pPr>
      <w:r>
        <w:rPr>
          <w:rFonts w:eastAsia="Verdana" w:cs="Verdana" w:ascii="Verdana" w:hAnsi="Verdana"/>
        </w:rPr>
        <w:t xml:space="preserve">  </w:t>
      </w:r>
      <w:r>
        <w:rPr>
          <w:rFonts w:cs="Verdana" w:ascii="Verdana" w:hAnsi="Verdana"/>
        </w:rPr>
        <w:t>Ein weiterer Treff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rekter Treffer in die Steuerbordschilde“, meldete Bente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lker, rufen Sie die LaGrange und die Okinawa“, sagte Talay, „sie sollen unsere rechte Flanke stärk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w:t>
      </w:r>
    </w:p>
    <w:p>
      <w:pPr>
        <w:pStyle w:val="Normal"/>
        <w:jc w:val="both"/>
        <w:rPr>
          <w:rFonts w:ascii="Verdana" w:hAnsi="Verdana" w:cs="Verdana"/>
        </w:rPr>
      </w:pPr>
      <w:r>
        <w:rPr>
          <w:rFonts w:cs="Verdana" w:ascii="Verdana" w:hAnsi="Verdana"/>
        </w:rPr>
      </w:r>
    </w:p>
    <w:p>
      <w:pPr>
        <w:pStyle w:val="Textkrper2"/>
        <w:rPr>
          <w:rFonts w:ascii="Verdana" w:hAnsi="Verdana" w:cs="Verdana"/>
          <w:sz w:val="24"/>
        </w:rPr>
      </w:pPr>
      <w:r>
        <w:rPr>
          <w:rFonts w:cs="Verdana" w:ascii="Verdana" w:hAnsi="Verdana"/>
          <w:sz w:val="24"/>
        </w:rPr>
        <w:t>„</w:t>
      </w:r>
      <w:r>
        <w:rPr>
          <w:rFonts w:cs="Verdana" w:ascii="Verdana" w:hAnsi="Verdana"/>
          <w:sz w:val="24"/>
        </w:rPr>
        <w:t>Sie werden die Waffenphalanx so konfigurieren, dass sie Quantentorpedos im Drei-Sekunden-Rhythmus abfeuert“, sagte Kong zu Halk, nachdem er sie und sieben Techniker zur Maschinenabteilung der Station geführt hatte. „Wenn Sie irgendwelche Tricks versuchen, werden wir die Kinder töt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rpressung ist nicht gerade ehrenhaft“, meinte Halk.</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Ehrenhaft vielleicht nicht, aber ein gutes Druckmittel“, antwortete Kong. „Außerdem ist ein Sieg über die Föderation Ehre genug.“</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e glauben, Sie könnten gewinn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sind in der Überzahl.“</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Leider sind Sie auch strohdoof.“</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eleidigungen sind auch nicht sehr ehrenhaft, Mensch.“</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ser ganze Krieg ist nicht ehrenhaft. Sie haben die Föderation angegriffen, weil Sie glaubten, wir hätten ein Duzend Ihrer Planeten zerstört. Wir haben Ihnen bewiesen, dass es die G’Pagh waren, aber Sie rächen sich auch weiterhin an der Föderation. Für tote Planeten, die wir nicht zerstört haben. – Im übrigen, ist mir Ehre egal.“</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Mir ist egal, was Ihnen egal ist, Mensch. Und nun fangen Sie an, sonst werde ich die Kinder hinricht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Festhalten!“, schrie Walker, kurz bevor dreiundvierzig Quantentorpedos auf die Schilde der Grissom trafen. Die Offiziere an Bord wurden hin und hergeschleuder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Heckschilde zusammengebrochen“, meldete Steward. „Bugschilde runter auf zehn Prozent, noch ein Treffer und sie kollabier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e viele Schiffe haben wir noch?“, fragte Rik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echshundertdreiundvierzig“, antwortete Walker knapp.</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nd die Klingon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chthundertzweiundzwanzig.“</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verlieren zu viele Schiffe“, meinte Talay. „Selbst wenn wir hier durchkommen, es warten noch immer zweihundert Klingonenschiffe bei DS 12.“</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aptain“, sagte Steward. „Wenn wir die Station nicht zurückerobern können, müssen wir sie zerstör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Um das zu schaffen“, meinte Talay, „müssen wir erst einmal bis zur Station durchkomm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aptain“, meldete Walker. „Die Klingonen ziehen hundert weitere Schiffe von DS 12 ab und schicken sie hierh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o wir nun gegen sie kämpfen ist doch egal“, sagte Talay. „Hauptsache ist, es kommen genug Schiffe bis zur Station durch.“</w:t>
      </w:r>
    </w:p>
    <w:p>
      <w:pPr>
        <w:pStyle w:val="Normal"/>
        <w:jc w:val="both"/>
        <w:rPr>
          <w:rFonts w:ascii="Verdana" w:hAnsi="Verdana" w:cs="Verdana"/>
        </w:rPr>
      </w:pPr>
      <w:r>
        <w:rPr>
          <w:rFonts w:eastAsia="Verdana" w:cs="Verdana" w:ascii="Verdana" w:hAnsi="Verdana"/>
        </w:rPr>
        <w:t xml:space="preserve">  </w:t>
      </w:r>
      <w:r>
        <w:rPr>
          <w:rFonts w:cs="Verdana" w:ascii="Verdana" w:hAnsi="Verdana"/>
        </w:rPr>
        <w:t>Wieder erbebte die Griss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Captain“, sagte Benteen, „in der klingonischen Linie gibt es eine Öffnung, wir könnten hindurchflie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alker, rufen Sie die Andromeda-Geschwader drei und vier“, sagte Talay, „und befehlen Sie ihnen uns zu fol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Die Grissom und einhundertfünfzig Schiffe der Andromedaklasse flogen in die Lücke in der klingonischen Lini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Backbordschilde kurz vorm Zusammenbruch“, meldete Steward, nachdem die Grissom einige weitere Treffer hingenommen hat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alay an Maschinenraum“, aktivierte der Captain das Interkom und musste sich dann an den Armlehnen seines Sessels festhalten, um nicht von der Wucht eines weiteren Treffers hinausgeschleudert zu werden. </w:t>
      </w:r>
    </w:p>
    <w:p>
      <w:pPr>
        <w:pStyle w:val="Normal"/>
        <w:jc w:val="both"/>
        <w:rPr>
          <w:rFonts w:ascii="Verdana" w:hAnsi="Verdana" w:cs="Verdana"/>
        </w:rPr>
      </w:pPr>
      <w:r>
        <w:rPr>
          <w:rFonts w:eastAsia="Verdana" w:cs="Verdana" w:ascii="Verdana" w:hAnsi="Verdana"/>
        </w:rPr>
        <w:t xml:space="preserve">  </w:t>
      </w:r>
      <w:r>
        <w:rPr>
          <w:rFonts w:cs="Verdana" w:ascii="Verdana" w:hAnsi="Verdana"/>
        </w:rPr>
        <w:t>Ein Teil der Wand zwischen Brücke und Bereitschaftsraum explodierte, als eine Plasmaleitung dahinter platzte.</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Furlong, leiten Sie Reserveenergie in die Schilde“, befahl der Captai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Reserveenergie wird für die Strukturintegrität benötigt“, sagte der Chefingenieur via Interk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ann leiten Sie nur einen Teil der Energie in die Schilde“, meinte Talay, „sonst schaffen wir es nie bis zur Station.“</w:t>
      </w:r>
    </w:p>
    <w:p>
      <w:pPr>
        <w:pStyle w:val="Normal"/>
        <w:jc w:val="both"/>
        <w:rPr>
          <w:rFonts w:ascii="Verdana" w:hAnsi="Verdana" w:cs="Verdana"/>
        </w:rPr>
      </w:pPr>
      <w:r>
        <w:rPr>
          <w:rFonts w:eastAsia="Verdana" w:cs="Verdana" w:ascii="Verdana" w:hAnsi="Verdana"/>
        </w:rPr>
        <w:t xml:space="preserve">  </w:t>
      </w:r>
      <w:r>
        <w:rPr>
          <w:rFonts w:cs="Verdana" w:ascii="Verdana" w:hAnsi="Verdana"/>
        </w:rPr>
        <w:t>Ein weiterer Treffer, dann war es ruhig.</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haben die klingonischen Linien hinter uns gelassen“, meldete Kar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Großartig“, meinte Talay. „Kurs auf Deep Space 12 setzen. – Maximumwarp!“</w:t>
      </w:r>
    </w:p>
    <w:p>
      <w:pPr>
        <w:pStyle w:val="Normal"/>
        <w:jc w:val="both"/>
        <w:rPr>
          <w:rFonts w:ascii="Verdana" w:hAnsi="Verdana" w:cs="Verdana"/>
        </w:rPr>
      </w:pPr>
      <w:r>
        <w:rPr>
          <w:rFonts w:eastAsia="Verdana" w:cs="Verdana" w:ascii="Verdana" w:hAnsi="Verdana"/>
        </w:rPr>
        <w:t xml:space="preserve">  </w:t>
      </w:r>
      <w:r>
        <w:rPr>
          <w:rFonts w:cs="Verdana" w:ascii="Verdana" w:hAnsi="Verdana"/>
        </w:rPr>
        <w:t>Die Grissom und vierundneunzig Schiffe der Andromedaklasse beschleunigte auf Warpgeschwindigkeit und flogen zur St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Sir“, meldete ein klingonischer Offizier General Kong in der Kommandozentrale von DS 12. „Fünfundneunzig Schiffe haben unsere Linie durchbrochen und sind unterwegs hierh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Die sollten kein Problem darstellen“, meinte Kong. „Die werden niemals an unseren anderen Schiffen vorbeikomm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Die zweite klingonische Flotte kommt in Sichtweite“, meldete Walker. „Waffenreichweite in zehn Sekunden erreicht.“</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Volle Energie auf die vorderen Schilde“, ordnete Talay an. „Sagen Sie das auch den anderen Schiffen. – Wir werden durchbrechen.“</w:t>
      </w:r>
    </w:p>
    <w:p>
      <w:pPr>
        <w:pStyle w:val="Normal"/>
        <w:jc w:val="both"/>
        <w:rPr>
          <w:rFonts w:ascii="Verdana" w:hAnsi="Verdana" w:cs="Verdana"/>
        </w:rPr>
      </w:pPr>
      <w:r>
        <w:rPr>
          <w:rFonts w:eastAsia="Verdana" w:cs="Verdana" w:ascii="Verdana" w:hAnsi="Verdana"/>
        </w:rPr>
        <w:t xml:space="preserve">  </w:t>
      </w:r>
      <w:r>
        <w:rPr>
          <w:rFonts w:cs="Verdana" w:ascii="Verdana" w:hAnsi="Verdana"/>
        </w:rPr>
        <w:t>Die Föderationsschiffe blieben auf Warpgeschwindigkeit und rasten frontal auf die Klingonen zu. Als die beiden Flotten aufeinander trafen, wurden dreizehn Föderations- und siebzehn Klingonenschiffe zerstör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General, zweiundachtzig Schiffe sind durchgebrochen“, meldete der klingonische Offizier.</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ie sind durchgebrochen?“, fragte der General ungläubig.</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Ja, Sir. – Sie sind auf Kollisionskurs gegangen und durchgedrung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Roter Alarm!“, befahl Ko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Captain, die klingonischen Schiffe verfolgen uns“, sagte Benteen auf der Brücke der Grissom.</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ir bekommen Nachricht von der Flotte“, meldete Walker. „Sie sind reduziert auf fünfzig Schiffe, haben aber die Klingonen besiegt und sind nun auf dem Weg zur Statio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Öffnen Sie einen Kanal an die vierundzwanzigste Flotte“, sagte Steward. „Sagen Sie ihr, sie sollen von Risa zur Unterstützung herkommen.“</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Aye, Sir“, bestätigte Walk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rei Stunden später erreichten über siebenhundert Föderationsschiffe die Station Deep Space 12 und nahmen die Klingonen unter Beschuss. Sie hatten keine Chance. Die hundert Schiffe des Feindes wurden zerstört, die Klingonen auf der Station flüchteten, da jemand die Waffensysteme der Station sabotiert hatte.</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Die Föderationsflotte war durchgekommen und hatte gesiegt. Doch niemand wusste, wie viele Schiffe der Feind noch hatte. Genug, um einen weiteren Großangriff zu starten?</w:t>
      </w:r>
    </w:p>
    <w:p>
      <w:pPr>
        <w:pStyle w:val="Normal"/>
        <w:rPr>
          <w:rFonts w:ascii="Verdana" w:hAnsi="Verdana" w:cs="Verdana"/>
          <w:sz w:val="26"/>
        </w:rPr>
      </w:pPr>
      <w:r>
        <w:rPr>
          <w:rFonts w:eastAsia="Verdana" w:cs="Verdana" w:ascii="Verdana" w:hAnsi="Verdana"/>
        </w:rPr>
        <w:t xml:space="preserve">  </w:t>
      </w:r>
      <w:r>
        <w:rPr>
          <w:rFonts w:cs="Verdana" w:ascii="Verdana" w:hAnsi="Verdana"/>
        </w:rPr>
        <w:t>Die Verletzten Föderationsoffiziere von Deep Space 12 wurden auf den Schiffen behandelt. Der über eins Komma fünf Millionen Toten würde später gedacht werden.</w:t>
      </w:r>
    </w:p>
    <w:p>
      <w:pPr>
        <w:pStyle w:val="Normal"/>
        <w:rPr>
          <w:rFonts w:ascii="Verdana" w:hAnsi="Verdana" w:cs="Verdana"/>
          <w:sz w:val="26"/>
        </w:rPr>
      </w:pPr>
      <w:r>
        <w:rPr>
          <w:rFonts w:cs="Verdana" w:ascii="Verdana" w:hAnsi="Verdana"/>
          <w:sz w:val="26"/>
        </w:rPr>
      </w:r>
    </w:p>
    <w:p>
      <w:pPr>
        <w:pStyle w:val="Normal"/>
        <w:jc w:val="center"/>
        <w:rPr>
          <w:rFonts w:ascii="Verdana" w:hAnsi="Verdana" w:cs="Verdana"/>
          <w:b/>
          <w:b/>
        </w:rPr>
      </w:pPr>
      <w:r>
        <w:rPr>
          <w:rFonts w:cs="Verdana" w:ascii="Verdana" w:hAnsi="Verdana"/>
          <w:b/>
        </w:rPr>
        <w:t>- ENDE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Weitere Stories dieser Serie gibt es unter</w:t>
      </w:r>
    </w:p>
    <w:p>
      <w:pPr>
        <w:pStyle w:val="Normal"/>
        <w:jc w:val="center"/>
        <w:rPr/>
      </w:pPr>
      <w:hyperlink r:id="rId3">
        <w:r>
          <w:rPr>
            <w:rStyle w:val="InternetLink"/>
            <w:rFonts w:cs="Verdana" w:ascii="Verdana" w:hAnsi="Verdana"/>
            <w:b/>
          </w:rPr>
          <w:t>http://www.ossitrek.com/</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6"/>
    </w:rPr>
  </w:style>
  <w:style w:type="paragraph" w:styleId="TextBodyIndent">
    <w:name w:val="Body Text Indent"/>
    <w:basedOn w:val="Normal"/>
    <w:pPr>
      <w:ind w:firstLine="12"/>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sitre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6:30:00Z</dcterms:created>
  <dc:creator>Sebastian Ostsieker</dc:creator>
  <dc:description/>
  <dc:language>en-US</dc:language>
  <cp:lastModifiedBy>Ingo Ebel</cp:lastModifiedBy>
  <dcterms:modified xsi:type="dcterms:W3CDTF">2000-05-04T06:30:00Z</dcterms:modified>
  <cp:revision>2</cp:revision>
  <dc:subject/>
  <dc:title>Sebastian Ostsieker</dc:title>
</cp:coreProperties>
</file>