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Karin Sauter</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ie fremde</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 xml:space="preserve">"Commander, am Rand der Sensorreichweite treibt ein Objekt." </w:t>
      </w:r>
      <w:r>
        <w:rPr>
          <w:rFonts w:ascii="Arial" w:hAnsi="Arial"/>
          <w:lang w:val="en-GB"/>
        </w:rPr>
        <w:t xml:space="preserve">"Danke, Mr. Data! </w:t>
      </w:r>
      <w:r>
        <w:rPr>
          <w:rFonts w:ascii="Arial" w:hAnsi="Arial"/>
        </w:rPr>
        <w:t>Wann kommen wir nahe genug für einen kompletten Scan?" "Bei gleichbleibender Geschwindigkeit in zehn Minuten und 13 Sekunden." "Captain, ich denke, Sie sollten auf die Brücke kommen. Data hat eine interessante Entdeckung gemacht." Captain Picard bestätigte und verließ seinen Bereitschaftsraum. "Nun, was haben Sie?" "Captain, ich denke es ist eine Rettungskapsel oder ein kleines Shuttle. Allerdings können die Sensoren den Innenraum nicht erfassen." "Gelber Alarm! Data, halten Sie es für möglich, daß Objekt zu bergen?" "Ja, Sir. Wir können es mit dem Traktorstrahl bergen." "Tun Sie das, Nummer Eins, Doktor</w:t>
        <w:br/>
        <w:t>Crusher, sie kommen mit mir."</w:t>
        <w:br/>
        <w:br/>
        <w:t>Als die Kapsel, eine Rettungskapsel des Typs 3, an Bord war, versuchte Riker noch einmal, sie zu scannen. Und plötzlich war es möglich! "Doktor, mein Trikorder zeigt eine Lebensform. Sehr schwach und unregelmäßig!" "Captain, wir</w:t>
        <w:br/>
        <w:t>müssen die Kapsel öffnen. Falls darin wirklich noch jemand lebt, dann nicht mehr lange. Die Kapsel hat schon eine Weile keine Energie mehr." In dem Moment bewegte sich die Tür ein bißchen. Nach einem schnellen Blick zu Picard lief Riker hin und betätigte den Öffnungsmechanismus. Langsam ging die Tür einen Spalt weit auf. Vorsichtig mit seinem Trikorder scannend ging Riker zur Tür der Kapsel und trat dann ein. "Captain, hier vorne liegt eine junge Frau. Sie scheint verletzt zu sein." Noch bevor er ausgesprochen hatte, drängte sich Beverly neben ihn und benutzte ihren medizinischen Trikorder. "Commander, ich gebe ihr ein kreislaufstabilisierendes Mittel, könnten Sie sie dann bitte hier heraus bringen?"</w:t>
        <w:br/>
        <w:br/>
        <w:t>Die fremde Frau, nach Crushers Schätzungen war sie um die zwanzig, war klein, zierlich und hatte schulterlange dunkle Haare. Sie hatte Prellungen am ganzen Körper und Beverly fand einige alte, nicht richtig verheilte Knochenbrüche. Sie</w:t>
        <w:br/>
        <w:t>behandelte alles, soweit es ihr möglich war, und rief dann Counselor Troi, als die Fremde am Aufwachen war. Diese betrat den Raum in dem Moment, als sich die junge Frau sich aufsetzte und schaute...</w:t>
        <w:br/>
        <w:br/>
        <w:t>...in ihr eigenes Gesicht. Deanna schrak zurück. Wer war das? Die beiden musterten sich eine Weile still und Beverly, die von der einen zur anderen blickte, erkannte feine Unterschiede: Deannas Haare waren dunkler, dafür hatte die Haut der anderen einen noch helleren Ton. Da brach die Fremde das Schweigen: "Wer sind Sie?" Ihre Stimme klang rauh, aber sie sprach mit demselben weichen Akzent wie die Counselor. "Ich bin Dr. Crusher, die Chefärztin auf diesem Schiff, und dies ist Deanna Troi, unsere Counselor. Wie heißen Sie?" "Ich...ich kann mich nicht erinnern. Wie komme ich hierher?" Deanna, die merkte, daß die Fremde von panischer Angst erfüllt war, schaltete sich ein: "Beruhigen</w:t>
        <w:br/>
        <w:t>Sie sich! Ihnen wird hier nichts passieren, wir wollen Ihnen nur helfen. Sie trieben in einer Rettungskapsel im All und unsere Sensoren fanden Sie durch Zufall. An was können Sie sich denn noch erinnern?" Mutlos lies die Jüngere den Kopf hängen. "An nichts. Ich weiß nicht, wer ich bin, wo ich herkomme oder was ich hier mache." Langsam rollte eine einzelne Träne über ihr Gesicht. Deanna verständigte sich mit Beverly durch einen Blick, in dem sie um Erlaubnis bat,</w:t>
        <w:br/>
        <w:t>mit ihrem Ebenbild die Krankenstation zu verlassen. Dann nahm sie sie mit in ihr Büro.</w:t>
        <w:br/>
        <w:br/>
        <w:t>Die Fremde, -in Ermangelung eines besseren Namens nannten sie sie Cheryl-, wurde von Picard und Riker an Bord begrüßt und verbrachte die nächsten Tage meist mit Wesley, der zu Besuch an Bord war, und Deanna. Zwischen den beiden entwickelte sich eine recht feste Freundschaft. Nur Cheryls fehlendes Gedächtnis warf manchmal dunkle Schatten über ihr neues Leben an Bord. Da machte Beverly eines Morgens, an dem Cheryl wegen Übelkeit die Krankenstation aufgesucht hatte, eine Entdeckung: Cheryl war schwanger! Diese erschrack</w:t>
        <w:br/>
        <w:t>heftig, als sie von der Neuigkeit erfuhr. "Nein, was machen Sie jetzt mit mir! Man wird mich töten!" "Cheryl, beruhigen Sie sich. Niemand tut ihnen etwas. Sie sollten sich lieber freuen." "Wirklich, Dr. Crusher? Hier ist es nicht verboten,</w:t>
        <w:br/>
        <w:t>ein Kind zu bekommen?" "Nein. Warum dachten Sie, es sei verboten?" "Ich erinnere mich, daß meine Mutter es mir irgendwann einmal erzählte." "Sie erinnern sich?" "Ja. Aber ich komme nicht an den Rest meiner Erinnerungen heran. Sie liegen dicht unter der Oberfläche, trotzdem bleiben sie mir verborgen." Aber langsam lösten sich die Nebel in ihrem Kopf auf und alle Erinnerungen tauchten wieder auf. Cheryl berichtete vor den Offizieren der Enterprise: "Ich weiß wieder wo ich herkam und wie ich heiße. Mein richtiger Name", sie überlegte angestrengt, "ist Demora. Aber mein Vater nannte mich Demi. Oh, es ist so lange her, seit ich ihn das letzte Mal sah. Sein Gesicht ist ganz verschwommen. Wir nannten ihn Bill, meine Mutter... wie sah sie aus, was war ihr Name?... und ich. Als ich ganz klein war, gab es da auch noch eine andere Frau, sie war immer nett zu mir, wenn Mutter böse auf mich war und hat mir lustige Geschichten erzählt. Aber, alles verschwimmt im Nebel. Ich kann nichts mehr erkennen, Mutter!!!!" Mit einem Schluchzer brach sie zusammen. Sie weinte und die Offiziere standen hilflos daneben. Nur Deanna versuchte, sie zu trösten, vielleicht konnte ihr die Freundschaft dabei helfen.</w:t>
        <w:br/>
        <w:br/>
        <w:t>Nachdem Demoras Gedächtnis wieder zurückgekehrt war, wurden sich die beiden Freundinnen noch ähnlicher. Langsam verschwand Dems, wie sie gerufen wurde, Scheu und Unsicherheit, sie bewegte sich sicherer und wurde selbstbewußter. So manches Mal wurden die beiden verwechselt, vor allem wenn eine alleine unterwegs war und Zivilkleidung trug. Durch Zufall stellte sich heraus, daß</w:t>
        <w:br/>
        <w:t>Dem ohne eine Ausbildung die Starfleet Leute trotzdem in Dingen, die eigentlich nur an der Academy gelehrt wurden, übertraf. Data schrieb ein Schnellprogramm des Lehrstoffes für sie und schon bald wurde sie Mitglied der Brückencrew.</w:t>
        <w:br/>
        <w:br/>
        <w:t>Da passierte eines Tages etwas Schreckliches: Die Enterprise reagierte auf den Hilferuf eines Planeten, und ein Landeteam, bestehend aus Riker, Dr. Crusher und einem Fähnrich des Sicherheitsdienstes, wurde hinabgebeamt. Die Chakaar, Bewohner des Planeten, nehmen das Außenteam gefangen. "Erster Silu der Chakaar an Captain Picard: Sein Team befindet sich in Unseren Händen. Seine einzige Möglichkeit, seine Leute zu retten, besteht darin, Uns zwei seiner Shuttle mit allen Geräten zu überlassen. Versuche Er nicht, sie zu befreien, es würde tödlich enden!" Trotz dieser Drohung entschloß sich Picard, die Drei durch Worf</w:t>
        <w:br/>
        <w:t>und Troi retten zu lassen. Diese Mission mißglückte und nur Worf konnte gerettet werden. "Captain Picard! Da Er nicht auf die Bekanntmachung hören wollte, wird einer seiner Leute jetzt sterben. Man bringe die junge blonde Frau! Er höre ihren letzten Schrei: ahh..!" Der junge Fähnrich der Sicherheit war blond gewesen und eine Stimmanalyse zeigte, daß sie geschrien hatte. Durch die Regeln Starfleets, nicht mit Geiselnehmern und Erpressern zu verhandeln, war Picard gezwungen, seine Leute zurückzulassen. Damit hat die Enterprise drei wichtige Offiziere verloren: William Riker, Deanna Troi und Beverly Crusher.</w:t>
        <w:br/>
        <w:br/>
        <w:t>"Captain, ich weiß, Starfleet geht nicht auf Erpressung ein. Aber sie müssen Ihre Leute retten. Ich weiß, ich verlange viel von Ihnen, aber tun Sie es!" "So sehr ich es bedaure, ich muß mich an meine Befehle halten. Es tut mir auch leid</w:t>
        <w:br/>
        <w:t>um meine Leute." "Captain, womit kann ich Sie umstimmen?" "Nennen Sie mir den wahren Grund ihrer Anwesenheit. Dann sehen wir weiter." "Ich komme aus der Zukunft, um zu verhindern, daß meine Eltern von ihnen aufgegeben werden."</w:t>
        <w:br/>
        <w:t>"Und wer sind ihre Eltern?" "Deanna Troi und William Riker. Nein, nicht die Offiziere, die Sie vor einigen Tagen noch in ihrer Mannschaft hatten. Meine Eltern sind nicht mehr dieselben Personen, die Sie kennen, nachdem sie 22 Jahre in Gefangenschaft zubrachten. Denken Sie genau darüber nach, ob Sie wissen wollen, was mit ihnen geschehen ist bzw. geschehen wird. Aber beeilen Sie sich, Sie haben noch 10 Monate, die Geschichte zu ändern. Sonst war meine Reise</w:t>
        <w:br/>
        <w:t>umsonst, und der Tod meiner Mutter, der sie mir erst ermöglichte."</w:t>
        <w:br/>
        <w:t>Während Captain Picard sich mit Data und Geordi, als den höchstrangingen Offizieren beriet, brachte Demora auf der Krankenstation eine Tochter zur Welt.</w:t>
        <w:br/>
        <w:br/>
        <w:t>Schon zwei Tage später saß sie wieder in seinem Raum:</w:t>
        <w:br/>
        <w:t>"Demora, ich glaube Ihnen. Trotzdem muß ich alles erfahren, bevor ich mich entscheide. Bitte berichten Sie." "11 Monate, nachdem die Drei entführt wurden, stellte Beverly fest, daß Deanna schwanger war. Alle drei zusammen verabredeten, wenn sie schon nicht selber wieder zurück kehren konnten, sollte das wenigsten das Kind einmal tun. 10 planetare Monate später wurde ich geboren. Alle drei sorgten für mich und ich war niemals alleine. Doch dann, als ich ungefähr fünf war, kamen Wächter und rissen uns auseinander. Sie führten Bill und Bev weg und brachten uns in ein riesiges Gebäude. Dort mußten wir arbeiten. Es gab auch einige andere Gefangene da, noch ein Mädchen, etwas jünger als ich, ich glaube, sie war Vulkanierin. Wir hielten zusammen, dann kam auch Bev mal für kurze Zeit, sie brachte uns so viel wie möglich bei, aber meist hatten wir keine Kraft zum Lernen mehr. Irgendwann brachte man sie wieder weg und niemand hörte mehr etwas über sie. Als ich vielleicht fünfzehn war kam ein alter grauhaariger Mann. Meine Mutter umarmte ihn und weinte, doch erst als er sprach, erkannte ich meinen Vater wieder. Da sah ich plötzlich, daß auch meine Mutter schon graue Haare hatte und alt aussah. Vater gab mir einen kleinen Anhänger, ein Geheimzeichen einer Gruppe von Geflohenen, die im Untergrund lebten. Dann, man hatte mir nur gesagt, ich solle fliehen, sobald ich könne, gab es große Aufregung über den Selbstmord einiger Sklaven. In dem Tumult konnte ich fliehen und Vaters Anhänger rettete mich und Mutter. Die Organisation bestand nur aus einer Handvoll Leuten, aber ich lernte dort genug</w:t>
        <w:br/>
        <w:t>über Physik und Zeitmanipulation, um einem Zeitsprung wagen zu können. Mutter, Deanna, war zu dieser Zeit durch die Mißhandlungen schon eine Weile krank. Nach ihrem Tod hielt mich dann nichts mehr und ich versuchte es. Nun Captain, jetzt wissen sie, warum ich, Demora Kim Riker, Sie bitte, ihre Offiziere zu retten. Denn Sie wissen jetzt, was geschieht, wenn Sie es nicht tun."</w:t>
        <w:br/>
        <w:br/>
        <w:t>Captain Picard überlegte lange. Angenommen, alles, was Demora erzählt hat, sei war, konnte er je wieder schlafen, wenn er seine Leute nicht rettete? Aber was, wenn sie log? Sollte dafür seine Karriere aus Spiel setzten? Aber sie waren seine Leute und er war es ihnen schuldig, sie zu retten.</w:t>
        <w:br/>
        <w:t>"Data, setzten Sie Kurs auf den Planeten der Chaakars. Wir holen unsere Leute zurück."</w:t>
        <w:br/>
        <w:t>"Captain, schicken Sie mich auf den Planeten. Ich weiß, wo sie gefangen-gehalten werden und falls ich nicht überlebe, wird die Zeitstruktur wieder richtig gestellt." "Worf, Sie gehen mit Demora!"</w:t>
        <w:br/>
        <w:br/>
        <w:t>Bei dieser Rettungsmission gab es keine Pannen, alle Angehörigen der Enterprise konnten gerettet werden, doch Demora verschwand. Als sie sich wieder erholt hatten, fand Deanna eine Nachricht in ihrem Quartier: Demora hatte sie anscheinend erst im letzten Augenblick aufgezeichnet, denn sie trug schon ihren</w:t>
        <w:br/>
        <w:t>Einsatzanzug. "Anfang der Aufzeichnung: Hallo Deanna! Wenn du diese Nachricht erhälst, werde ich nicht mehr in dieser Zeitlinie sein. Falls meine Tochter Michelle noch bei euch ist, bitte ich dich, sorge für sie, als wäre es dein eigenes Kind. Und eigentlich ist sie das ja auch. Wundere dich nicht, Captain Picard weiß alles, es liegt in seinem Ermessen, was er dir berichtet. Ich sage nicht "au revoir", denn hoffen wir, daß wir uns niemals wiedersehen, sonst wäre meine Mission fehlgeschlagen. Richte Bill schöne Grüße aus, DKR. Ende der Aufzeichnung."</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7</Words>
  <Characters>11954</Characters>
  <CharactersWithSpaces>97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21:00Z</dcterms:created>
  <dc:creator>H. Gässler</dc:creator>
  <dc:description/>
  <dc:language>en-US</dc:language>
  <cp:lastModifiedBy/>
  <dcterms:modified xsi:type="dcterms:W3CDTF">2000-02-26T11:21: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